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 7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решению Собрания депутатов                                                                                                                                        муниципального образования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городное  Плавского района                                                                                                                                                                  от       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состоянии кредиторской задолженности и недополученных доходов бюджет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образования Пригородное  Плавск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 2024 го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диторская задолженность муниципального образования Пригородное Плавского района на 01.01.2025 года отсутствует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недополученных доходов бюджета муниципального образования Пригородное  Плавского района по состоянию на 01.01.2025  года составляет                  2 374100 руб. или 26,4 % от налоговых и неналоговых доходов бюджета муниципального образования Пригородное  Плавского района.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ём недополученных доходов бюджета за 2024 год  по сравнению с 2023 годом снизился  на 160900 рубле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3:33:00Z</dcterms:created>
  <dc:creator>USER</dc:creator>
  <dc:description/>
  <cp:keywords/>
  <dc:language>en-US</dc:language>
  <cp:lastModifiedBy>Татьяна</cp:lastModifiedBy>
  <cp:lastPrinted>2023-03-21T15:27:00Z</cp:lastPrinted>
  <dcterms:modified xsi:type="dcterms:W3CDTF">2025-03-06T12:15:00Z</dcterms:modified>
  <cp:revision>135</cp:revision>
  <dc:subject/>
  <dc:title/>
</cp:coreProperties>
</file>