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Муниципальное образование город Плавск Плавского района</w:t>
      </w:r>
    </w:p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аспорт инвестиционной площадки № 6</w:t>
      </w:r>
    </w:p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064"/>
      </w:tblGrid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Название инвестиционной площадки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lang w:eastAsia="ru-RU"/>
              </w:rPr>
              <w:t>Инвестиционная площадка Браунфилд МО г. Плавск Плавского района 0,55 га</w:t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Местонахождение (адрес) площадки</w:t>
            </w:r>
          </w:p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 xml:space="preserve">Кадастровый номер </w:t>
            </w:r>
            <w:r>
              <w:rPr>
                <w:rFonts w:eastAsia="Times New Roman" w:cs="PT Astra Serif" w:ascii="PT Astra Serif" w:hAnsi="PT Astra Serif"/>
                <w:bCs/>
                <w:spacing w:val="-3"/>
                <w:sz w:val="24"/>
                <w:szCs w:val="24"/>
                <w:lang w:eastAsia="ru-RU"/>
              </w:rPr>
              <w:t>(при наличии)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ульская область, Плавский район, г. Плавск, ул. Урицкого, в районе д. 2а.   (</w:t>
            </w:r>
            <w:r>
              <w:rPr/>
              <w:t xml:space="preserve">К№ </w:t>
            </w:r>
            <w:r>
              <w:rPr>
                <w:rFonts w:cs="Times New Roman" w:ascii="Times New Roman" w:hAnsi="Times New Roman"/>
              </w:rPr>
              <w:t xml:space="preserve">71:17:030206:503) </w:t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Тип площадки </w:t>
            </w:r>
            <w:r>
              <w:rPr>
                <w:rFonts w:eastAsia="Times New Roman" w:cs="PT Astra Serif" w:ascii="PT Astra Serif" w:hAnsi="PT Astra Serif"/>
                <w:spacing w:val="4"/>
                <w:sz w:val="24"/>
                <w:szCs w:val="24"/>
                <w:lang w:eastAsia="ru-RU"/>
              </w:rPr>
              <w:t xml:space="preserve">(сформированные инвестиционные площадки; не отмежеванные зу, производственная база; частная собственность; </w:t>
            </w:r>
            <w:r>
              <w:rPr>
                <w:rFonts w:eastAsia="Times New Roman" w:cs="PT Astra Serif" w:ascii="PT Astra Serif" w:hAnsi="PT Astra Serif"/>
                <w:spacing w:val="-1"/>
                <w:sz w:val="24"/>
                <w:szCs w:val="24"/>
                <w:lang w:eastAsia="ru-RU"/>
              </w:rPr>
              <w:t>иное)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формированная инвестиционная площадка, частная собственность</w:t>
            </w:r>
          </w:p>
        </w:tc>
      </w:tr>
    </w:tbl>
    <w:p>
      <w:pPr>
        <w:pStyle w:val="Normal"/>
        <w:shd w:fill="FFFFFF" w:val="clear"/>
        <w:spacing w:before="120" w:after="120"/>
        <w:ind w:left="193" w:hanging="0"/>
        <w:rPr/>
      </w:pPr>
      <w:r>
        <w:rPr/>
        <w:t>Основные сведения о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064"/>
      </w:tblGrid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pacing w:val="-3"/>
                <w:sz w:val="24"/>
                <w:szCs w:val="24"/>
                <w:lang w:eastAsia="ru-RU"/>
              </w:rPr>
              <w:t>Владелец площадк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Аксенов Александр Владимирович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Форма собственност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астная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Адрес инвестиционной площадки(описание ориентиров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ульская область, Плавский район, г. Плавск, ул. Урицкого, примерно 75 м на юго-запад от д. 17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Контактное лицо (Ф.И.О.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минова Наталья Владимировна</w:t>
            </w:r>
          </w:p>
        </w:tc>
      </w:tr>
      <w:tr>
        <w:trPr/>
        <w:tc>
          <w:tcPr>
            <w:tcW w:w="7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7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отдела экономиче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азвития, предпринимательства  и сельского хозяйства комитета  по вопросам имущественных отношений, экономического развития, предпринимательства администрации 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я Плавский район</w:t>
            </w:r>
          </w:p>
        </w:tc>
      </w:tr>
      <w:tr>
        <w:trPr/>
        <w:tc>
          <w:tcPr>
            <w:tcW w:w="7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Телефон (код города)</w:t>
            </w:r>
          </w:p>
        </w:tc>
        <w:tc>
          <w:tcPr>
            <w:tcW w:w="7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(48752)2-22-01</w:t>
            </w:r>
          </w:p>
        </w:tc>
      </w:tr>
      <w:tr>
        <w:trPr/>
        <w:tc>
          <w:tcPr>
            <w:tcW w:w="7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val="en-US" w:eastAsia="ru-RU"/>
              </w:rPr>
              <w:t>mail</w:t>
            </w:r>
          </w:p>
        </w:tc>
        <w:tc>
          <w:tcPr>
            <w:tcW w:w="7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Helvetica" w:ascii="Helvetica" w:hAnsi="Helvetica"/>
                  <w:color w:val="2A6496"/>
                  <w:sz w:val="21"/>
                  <w:szCs w:val="21"/>
                  <w:shd w:fill="FFFFFF" w:val="clear"/>
                </w:rPr>
                <w:t>otdel.sh@tularegion.org</w:t>
              </w:r>
            </w:hyperlink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 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b/>
                <w:spacing w:val="-2"/>
                <w:sz w:val="24"/>
                <w:szCs w:val="24"/>
                <w:lang w:eastAsia="ru-RU"/>
              </w:rPr>
              <w:t>Условия приобретения (пользования) площадки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 (покупка, аренда и т.д.)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аренда, продаж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Условия аренды (приобретения) участк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 согласованию с владельце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Расчетная стоимость аренды(приобретения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 согласованию с владельце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Прочие необходимы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Описание земельного участка: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Площадь земельного участка, г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55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орма земельного участк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ногоугольная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змеры земельного участка: длина и ширин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firstLine="708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Возможность расширения  земельного участ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-57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Категория земель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земли населенных пунктов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озможное изменение категории(включая сроки изменения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Существующие строения на территории участ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Существующие инженерные коммуникации на территории участ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электроснабжение на границе участк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 xml:space="preserve">Наличие ограждений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Рельеф земельного участка, перепад высот (горизонтальная поверхность, монотонный склон; уступы; сложный  ландшафт (лощины, промоины, ямы, обрывы, бугры и т.п.);  смешанный ландшафт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оризонтальная поверхность, рельеф спокойный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ид грунт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ернозе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Глубина промерзания, м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,4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Наличие подземных(шахтных) выработок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Уровень грунтовых вод, м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-30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озможность затопления во время паводков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 xml:space="preserve">Приоритетное направление использования </w:t>
            </w:r>
            <w:r>
              <w:rPr>
                <w:rFonts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площадки</w:t>
            </w:r>
          </w:p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(совместно с КРТО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ля размещения объектов торговли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Описание близлежащих территорий и их использования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 50 м жилая зона, в 80 м река Плав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Расстояние до ближайших жилых домов (км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лизость к промышленным объектам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Ограничения использования участка (санитарно-защитная зона, водоохранная зона, зона охраны объектов культурного наследия, близость к природным заповедникам, охранные зоны инженерных коммуникаций, иное)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Текущее использование площадк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формированная инвестиционная площадка, баз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История использования площадк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Иная информация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0" w:hanging="0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ind w:left="0" w:hanging="0"/>
        <w:rPr/>
      </w:pPr>
      <w:r>
        <w:rPr/>
        <w:t>Удаленность участка (км)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064"/>
      </w:tblGrid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субъекта Российской Федерации,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в котором находится площадк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ближайшего субъекта Российской Федераци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от центра муниципального образования, в котором находится площад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8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ближайшего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муниципального образования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8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ближайшего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населенного пункт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8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 xml:space="preserve">от ближайших автомагистралей и автомобильных дорог 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о М2 800 м</w:t>
            </w:r>
          </w:p>
        </w:tc>
      </w:tr>
      <w:tr>
        <w:trPr>
          <w:trHeight w:val="178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от ближайшей железнодорожной станци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 км</w:t>
            </w:r>
          </w:p>
        </w:tc>
      </w:tr>
    </w:tbl>
    <w:p>
      <w:pPr>
        <w:pStyle w:val="Normal"/>
        <w:spacing w:before="120" w:after="120"/>
        <w:ind w:left="0" w:hanging="0"/>
        <w:rPr>
          <w:rFonts w:ascii="PT Astra Serif" w:hAnsi="PT Astra Serif" w:eastAsia="Times New Roman" w:cs="PT Astra Serif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pacing w:val="-2"/>
          <w:sz w:val="24"/>
          <w:szCs w:val="24"/>
          <w:lang w:eastAsia="ru-RU"/>
        </w:rPr>
        <w:t>Доступ к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7058"/>
      </w:tblGrid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0" w:hanging="0"/>
              <w:outlineLvl w:val="3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  <w:t>Автомобильное сообщение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 xml:space="preserve">Описание всех существующих автомобильных дорог ведущих к участку (тип покрытия) 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2, асфальтированная дорога местного значения</w:t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0" w:hanging="0"/>
              <w:outlineLvl w:val="3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  <w:t>Железнодорожное сообщение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писание железнодорожных подъездных путей (тип, протяженность, другое);</w:t>
            </w:r>
          </w:p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при их отсутствии - информация о  возможности строительства ветки от ближайшей железной дороги,  расстояние до точки, откуда возможно ответвление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0" w:hanging="0"/>
              <w:outlineLvl w:val="3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  <w:t>Иная информация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120" w:after="120"/>
        <w:ind w:left="0" w:hanging="0"/>
        <w:rPr>
          <w:rFonts w:ascii="PT Astra Serif" w:hAnsi="PT Astra Serif" w:eastAsia="Times New Roman" w:cs="PT Astra Serif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pacing w:val="-2"/>
          <w:sz w:val="24"/>
          <w:szCs w:val="24"/>
          <w:lang w:eastAsia="ru-RU"/>
        </w:rPr>
        <w:t>Основные параметры зданий и сооружений, расположенных на площадке</w:t>
      </w:r>
    </w:p>
    <w:tbl>
      <w:tblPr>
        <w:tblW w:w="43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227"/>
        <w:gridCol w:w="1093"/>
        <w:gridCol w:w="1333"/>
        <w:gridCol w:w="1282"/>
        <w:gridCol w:w="1759"/>
        <w:gridCol w:w="2003"/>
        <w:gridCol w:w="1681"/>
      </w:tblGrid>
      <w:tr>
        <w:trPr>
          <w:trHeight w:val="284" w:hRule="atLeast"/>
          <w:cantSplit w:val="true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Наименование здания, сооружени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Площадь, м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Длина, ширина, сетка колонн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Этажност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Высота этажа, м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Строительный</w:t>
            </w: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 xml:space="preserve"> материал</w:t>
            </w: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 xml:space="preserve"> конструкци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Степень износа(гипотеза),</w:t>
            </w: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 xml:space="preserve"> %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28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 xml:space="preserve">Использования  в настоящее время 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дание (</w:t>
            </w:r>
            <w:r>
              <w:rPr>
                <w:rFonts w:cs="Arial" w:ascii="Arial" w:hAnsi="Arial"/>
                <w:shd w:fill="FFFFFF" w:val="clear"/>
              </w:rPr>
              <w:t xml:space="preserve">К№ </w:t>
            </w:r>
            <w:r>
              <w:rPr>
                <w:rFonts w:cs="Times New Roman" w:ascii="Times New Roman" w:hAnsi="Times New Roman"/>
              </w:rPr>
              <w:t xml:space="preserve">71:17:030206:508) 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95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аллические материалы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з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hanging="0"/>
        <w:outlineLvl w:val="5"/>
        <w:rPr/>
      </w:pPr>
      <w:r>
        <w:rPr/>
        <w:t>Характеристика инженерной инфраструктур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320"/>
        <w:gridCol w:w="3940"/>
        <w:gridCol w:w="2474"/>
        <w:gridCol w:w="1553"/>
        <w:gridCol w:w="3267"/>
      </w:tblGrid>
      <w:tr>
        <w:trPr>
          <w:trHeight w:val="29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Вид инфраструктур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0" w:hanging="0"/>
              <w:outlineLvl w:val="4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Удаленность источника подключения, характеристика сетей и объектов инфраструктуры</w:t>
            </w:r>
          </w:p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 w:before="240" w:after="60"/>
              <w:ind w:left="-138" w:hanging="0"/>
              <w:jc w:val="center"/>
              <w:outlineLvl w:val="2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Свободная мощность, или необходимые усовершенствования для возможности подключен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Тариф на подключение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Поставщики услуг (с указанием  контактной информации)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куб. м/час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/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В 180 м до границы участка  газопровод среднего давления  Д 114 на ул. Калинина;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В 300 м  до границы участка  газопровод среднего давления  Д 89 на ул. Набережная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ободная мощность имеетс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АО «Газпром газораспределение Тула»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вт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На границе участка имеется собственная подстанция проходят высоковольтные линии ВЛ-10 кв. Необходимо строительство понижающей подстанции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ободная мощность имеетс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 xml:space="preserve">АО «ТНС энерго Тула» 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одоснабж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куб. м/год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Водоотвед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куб. м/год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Очистные сооруж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куб. м/год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опл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Гкал/час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28"/>
        <w:ind w:left="0" w:hanging="0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28"/>
        <w:ind w:left="0" w:hanging="0"/>
        <w:rPr/>
      </w:pPr>
      <w:r>
        <w:rPr/>
        <w:t>Трудовые ресурс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7035"/>
      </w:tblGrid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исленность трудоспособного населения ближайшего населенного пункта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40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Численность трудоспособного населения 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муниципального образования, в котором находится площадка 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40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исленность трудоспособного населения соседних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муниципальных образований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103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.sh@tularegion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41:00Z</dcterms:created>
  <dc:creator>Никифорова Юлия Сергеевна</dc:creator>
  <dc:description/>
  <cp:keywords/>
  <dc:language>en-US</dc:language>
  <cp:lastModifiedBy>1</cp:lastModifiedBy>
  <cp:lastPrinted>2019-06-25T12:43:00Z</cp:lastPrinted>
  <dcterms:modified xsi:type="dcterms:W3CDTF">2023-06-15T12:27:00Z</dcterms:modified>
  <cp:revision>18</cp:revision>
  <dc:subject/>
  <dc:title/>
</cp:coreProperties>
</file>