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вестиционная Площадка № 6 г. Плавск, ул. Урицкого, район д. 2а   71:17:030206:5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317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7" t="16827" r="2043" b="16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дание 71:17:030206:508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3705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59" t="12952" r="-3" b="15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51:00Z</dcterms:created>
  <dc:creator>1</dc:creator>
  <dc:description/>
  <cp:keywords/>
  <dc:language>en-US</dc:language>
  <cp:lastModifiedBy>1</cp:lastModifiedBy>
  <dcterms:modified xsi:type="dcterms:W3CDTF">2020-11-11T11:17:00Z</dcterms:modified>
  <cp:revision>4</cp:revision>
  <dc:subject/>
  <dc:title/>
</cp:coreProperties>
</file>