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Муниципальное образование город Плавск Плавского района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аспорт инвестиционной площадки № 5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звание инвестиционной площадки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lang w:eastAsia="ru-RU"/>
              </w:rPr>
              <w:t>Инвестиционная площадка Браунфилд МО г. Плавск Плавского района 2,77 га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Местонахождение (адрес) площадки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Кадастровый номер </w:t>
            </w:r>
            <w:r>
              <w:rPr>
                <w:rFonts w:eastAsia="Times New Roman" w:cs="PT Astra Serif" w:ascii="PT Astra Serif" w:hAnsi="PT Astra Serif"/>
                <w:bCs/>
                <w:spacing w:val="-3"/>
                <w:sz w:val="24"/>
                <w:szCs w:val="24"/>
                <w:lang w:eastAsia="ru-RU"/>
              </w:rPr>
              <w:t>(при наличии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льская область, Плавский район, г. Плавск, ул. Заводская, 12 (К№ 71:17:030101:61)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Тип площадки </w:t>
            </w:r>
            <w:r>
              <w:rPr>
                <w:rFonts w:eastAsia="Times New Roman" w:cs="PT Astra Serif" w:ascii="PT Astra Serif" w:hAnsi="PT Astra Serif"/>
                <w:spacing w:val="4"/>
                <w:sz w:val="24"/>
                <w:szCs w:val="24"/>
                <w:lang w:eastAsia="ru-RU"/>
              </w:rPr>
              <w:t xml:space="preserve">(сформированные инвестиционные площадки; не отмежеванные зу, производственная база; частная собственность; </w:t>
            </w:r>
            <w:r>
              <w:rPr>
                <w:rFonts w:eastAsia="Times New Roman" w:cs="PT Astra Serif" w:ascii="PT Astra Serif" w:hAnsi="PT Astra Serif"/>
                <w:spacing w:val="-1"/>
                <w:sz w:val="24"/>
                <w:szCs w:val="24"/>
                <w:lang w:eastAsia="ru-RU"/>
              </w:rPr>
              <w:t>иное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формированная инвестиционная площадка, частная собственность</w:t>
            </w:r>
          </w:p>
        </w:tc>
      </w:tr>
    </w:tbl>
    <w:p>
      <w:pPr>
        <w:pStyle w:val="Normal"/>
        <w:shd w:fill="FFFFFF" w:val="clear"/>
        <w:spacing w:before="120" w:after="120"/>
        <w:ind w:left="193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pacing w:val="-3"/>
                <w:sz w:val="24"/>
                <w:szCs w:val="24"/>
                <w:lang w:eastAsia="ru-RU"/>
              </w:rPr>
              <w:t>Владелец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ксенов Александр Владимирович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астна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Адрес инвестиционной площадки(описание ориентиров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льская область, Плавский район, г. Плавск, ул. Заводская, 12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онтактное лицо (Ф.И.О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минова Наталья Владимировна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отдела экономиче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вития, предпринимательства  и сельского хозяйства комитета  по вопросам имущественных отношений, экономического развития, предпринимательства администрации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Плавский район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Телефон (код города)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(48752)2-22-01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7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color w:val="2A6496"/>
                  <w:sz w:val="21"/>
                  <w:szCs w:val="21"/>
                  <w:shd w:fill="FFFFFF" w:val="clear"/>
                </w:rPr>
                <w:t>otdel.sh@tularegion.org</w:t>
              </w:r>
            </w:hyperlink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 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spacing w:val="-2"/>
                <w:sz w:val="24"/>
                <w:szCs w:val="24"/>
                <w:lang w:eastAsia="ru-RU"/>
              </w:rPr>
              <w:t>Условия приобретения (пользования) площадки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 (покупка, аренда и т.д.)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ренда, продаж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Условия аренды (приобретения)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 согласованию с владельце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четная стоимость аренды(приобрет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 согласованию с владельце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Прочие необходимы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земельного участка: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лощадь земельного участка, г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,77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рма земельного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ногоугольна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меры земельного участка: длина и ширин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firstLine="708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Возможность расширения  земельного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-57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Категория земель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земли населенных пункт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е изменение категории(включая сроки измен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строения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 зданий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электроснабжение, водоснабжение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Наличие ограждений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Рельеф земельного участка, перепад высот (горизонтальная поверхность, монотонный склон;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ризонтальная поверхность, рельеф спокойный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ид грун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ернозе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лубина промерзания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4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Наличие подземных(шахтных) выработок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Уровень грунтовых вод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-3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сть затопления во время паводков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Приоритетное направление использования </w:t>
            </w: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площадки</w:t>
            </w:r>
          </w:p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(совместно с КРТО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ля размещения баз и склад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близлежащих территорий и их исполь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 30 м жилая зона, в 10 м промышленное предприятие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стояние до ближайших жилых домов (км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лизость к промышленным объекта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Текущее использование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аза и склады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стория использования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ind w:left="0" w:hanging="0"/>
        <w:rPr/>
      </w:pPr>
      <w:r>
        <w:rPr/>
        <w:t>Удаленность участка (км)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субъекта Российской Федерации,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в котором находится площад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 субъекта Российской Федера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8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ого обра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8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населенного пунк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8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 М2 50 м</w:t>
            </w:r>
          </w:p>
        </w:tc>
      </w:tr>
      <w:tr>
        <w:trPr>
          <w:trHeight w:val="178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т ближайшей железнодорожной стан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 км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7058"/>
      </w:tblGrid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Автомобиль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писание всех существующих автомобильных дорог ведущих к участку (тип покрытия) 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2, асфальтированная дорога местного значения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Железнодорож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Основные параметры зданий и сооружений, расположенных на площадке</w:t>
      </w:r>
    </w:p>
    <w:tbl>
      <w:tblPr>
        <w:tblW w:w="43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226"/>
        <w:gridCol w:w="1092"/>
        <w:gridCol w:w="1332"/>
        <w:gridCol w:w="1289"/>
        <w:gridCol w:w="1758"/>
        <w:gridCol w:w="2002"/>
        <w:gridCol w:w="1681"/>
      </w:tblGrid>
      <w:tr>
        <w:trPr>
          <w:trHeight w:val="28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именование здания, сооруж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лощадь, м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Длина, ширина, сетка колон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Высота этажа, 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Строительный</w:t>
            </w: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 материал</w:t>
            </w: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 конструкц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Степень износа(гипотеза),</w:t>
            </w: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 xml:space="preserve"> %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дание  конторы с котельно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7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прочих материалов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дание склада тары и оборуд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75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прочих материалов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дание склада материалов и гараж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906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прочих материалов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дание цеха по сборке сельскохозяйственных маши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560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прочих материалов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дание скла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530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прочих материалов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дание склада запчастей с генераторно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75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прочих материалов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outlineLvl w:val="5"/>
        <w:rPr/>
      </w:pPr>
      <w:r>
        <w:rPr/>
        <w:t>Характеристика инженерной инфраструкту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320"/>
        <w:gridCol w:w="3940"/>
        <w:gridCol w:w="2474"/>
        <w:gridCol w:w="1553"/>
        <w:gridCol w:w="3267"/>
      </w:tblGrid>
      <w:tr>
        <w:trPr>
          <w:trHeight w:val="29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Вид инфраструкту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outlineLvl w:val="4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Удаленность источника подключения, характеристика сетей и объектов инфраструктуры</w:t>
            </w:r>
          </w:p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240" w:after="60"/>
              <w:ind w:left="-138" w:hanging="0"/>
              <w:jc w:val="center"/>
              <w:outlineLvl w:val="2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Тариф на подключение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оставщики услуг (с указанием  контактной информации)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 200 м до границы участка  подземный газопровод среднего давления  Д 114,  0,3 Мпа ниже ул. Заводской (в овраге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АО «Газпром газораспределение Тула»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На территории участка имеется собственная подстанция. Мощность – 250 КВт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Аксенов А.В.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На территории участка имеется собственная артезианская скважина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Аксенов А.В.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одоотвед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чистные соору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опл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кал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28"/>
        <w:ind w:left="0" w:hanging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28"/>
        <w:ind w:left="0" w:hanging="0"/>
        <w:rPr/>
      </w:pPr>
      <w:r>
        <w:rPr/>
        <w:t>Труд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035"/>
      </w:tblGrid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40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Численность трудоспособного населения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40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соседних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ых образований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sh@tularegion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2:00Z</dcterms:created>
  <dc:creator>Никифорова Юлия Сергеевна</dc:creator>
  <dc:description/>
  <cp:keywords/>
  <dc:language>en-US</dc:language>
  <cp:lastModifiedBy>1</cp:lastModifiedBy>
  <cp:lastPrinted>2019-06-25T12:43:00Z</cp:lastPrinted>
  <dcterms:modified xsi:type="dcterms:W3CDTF">2023-06-15T12:26:00Z</dcterms:modified>
  <cp:revision>13</cp:revision>
  <dc:subject/>
  <dc:title/>
</cp:coreProperties>
</file>