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ВЕСТИЦИОННАЯ ПЛОЩАДКА № 5 г. Плавск ул. Заводская, 12 71:17:030101: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3705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7" t="16462" r="1559" b="6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8465" cy="36277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675" t="16624" r="4128" b="11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50:00Z</dcterms:created>
  <dc:creator>1</dc:creator>
  <dc:description/>
  <cp:keywords/>
  <dc:language>en-US</dc:language>
  <cp:lastModifiedBy>1</cp:lastModifiedBy>
  <dcterms:modified xsi:type="dcterms:W3CDTF">2020-11-11T11:13:00Z</dcterms:modified>
  <cp:revision>3</cp:revision>
  <dc:subject/>
  <dc:title/>
</cp:coreProperties>
</file>