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вестиционная площадка № 5г. Плавск ул. Заводская, 12</w:t>
      </w:r>
    </w:p>
    <w:p>
      <w:pPr>
        <w:pStyle w:val="Normal"/>
        <w:rPr/>
      </w:pPr>
      <w:r>
        <w:rPr/>
        <w:t>Здание  конторы с котельной  - 297,4 кв.м. 71:17:030101:3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9170" cy="3910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3727" r="1544" b="6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дание склада тары и оборудования - 275,9 кв.м.  71:17:030101:30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2160" cy="3705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1" t="13819" r="-44" b="8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ание склада материалов и гаража – 906,5 кв.м. 71:17:000000:5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2340" cy="3764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8" t="15856" r="1388" b="7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Здание цеха по сборке сельскохозяйственных машин- 560,9 кв.м. 71:17:030101:3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3901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5" t="13147" r="1231" b="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дание склада – 530,6</w:t>
      </w:r>
      <w:r>
        <w:rPr/>
        <w:t xml:space="preserve"> кв.м. 71:17:030101:3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210" cy="3735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6436" r="2471" b="7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Склад запчастей с генераторной – 675,2 кв.м. 71:17:030101:3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8500" cy="344297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16" t="17027" r="1559" b="10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2:00Z</dcterms:created>
  <dc:creator>1</dc:creator>
  <dc:description/>
  <cp:keywords/>
  <dc:language>en-US</dc:language>
  <cp:lastModifiedBy>1</cp:lastModifiedBy>
  <cp:lastPrinted>2016-07-18T12:02:00Z</cp:lastPrinted>
  <dcterms:modified xsi:type="dcterms:W3CDTF">2020-11-11T11:15:00Z</dcterms:modified>
  <cp:revision>5</cp:revision>
  <dc:subject/>
  <dc:title/>
</cp:coreProperties>
</file>