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ИНВЕСТИЦИОННАЯ ПЛОЩАДКА № 4 г. Плавск, полигон в районе реки Локна ул. Победы 71:17:020301:21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025" cy="4779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757" t="9412" r="1884" b="7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025" cy="477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07:01:00Z</dcterms:created>
  <dc:creator>1</dc:creator>
  <dc:description/>
  <cp:keywords/>
  <dc:language>en-US</dc:language>
  <cp:lastModifiedBy>1</cp:lastModifiedBy>
  <dcterms:modified xsi:type="dcterms:W3CDTF">2020-11-11T11:08:00Z</dcterms:modified>
  <cp:revision>3</cp:revision>
  <dc:subject/>
  <dc:title/>
</cp:coreProperties>
</file>