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Муниципальное образование Камынинское Плавского района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аспорт инвестиционной площадки № 2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звание инвестиционной площадки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lang w:eastAsia="ru-RU"/>
              </w:rPr>
              <w:t>Инвестиционная площадка Гринфилд МО Камынинское Плавского района 0,75 га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Местонахождение (адрес) площадки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Кадастровый номер </w:t>
            </w:r>
            <w:r>
              <w:rPr>
                <w:rFonts w:eastAsia="Times New Roman" w:cs="PT Astra Serif" w:ascii="PT Astra Serif" w:hAnsi="PT Astra Serif"/>
                <w:bCs/>
                <w:spacing w:val="-3"/>
                <w:sz w:val="24"/>
                <w:szCs w:val="24"/>
                <w:lang w:eastAsia="ru-RU"/>
              </w:rPr>
              <w:t>(при наличии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льская область, Плавский район, МО Камынинское, с. Мещерино   (Ш: 53, 617078  Д: 37,391100)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Тип площадки </w:t>
            </w:r>
            <w:r>
              <w:rPr>
                <w:rFonts w:eastAsia="Times New Roman" w:cs="PT Astra Serif" w:ascii="PT Astra Serif" w:hAnsi="PT Astra Serif"/>
                <w:spacing w:val="4"/>
                <w:sz w:val="24"/>
                <w:szCs w:val="24"/>
                <w:lang w:eastAsia="ru-RU"/>
              </w:rPr>
              <w:t xml:space="preserve">(сформированные инвестиционные площадки; не отмежеванные зу, производственная база; частная собственность; </w:t>
            </w:r>
            <w:r>
              <w:rPr>
                <w:rFonts w:eastAsia="Times New Roman" w:cs="PT Astra Serif" w:ascii="PT Astra Serif" w:hAnsi="PT Astra Serif"/>
                <w:spacing w:val="-1"/>
                <w:sz w:val="24"/>
                <w:szCs w:val="24"/>
                <w:lang w:eastAsia="ru-RU"/>
              </w:rPr>
              <w:t>иное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 отмежеванный земельный участок</w:t>
            </w:r>
          </w:p>
        </w:tc>
      </w:tr>
    </w:tbl>
    <w:p>
      <w:pPr>
        <w:pStyle w:val="Normal"/>
        <w:shd w:fill="FFFFFF" w:val="clear"/>
        <w:spacing w:before="120" w:after="120"/>
        <w:ind w:left="193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pacing w:val="-3"/>
                <w:sz w:val="24"/>
                <w:szCs w:val="24"/>
                <w:lang w:eastAsia="ru-RU"/>
              </w:rPr>
              <w:t>Владелец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 распоряжении администрации муниципального образования Плавский район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Форма собственност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</w:rPr>
              <w:t>земельный участок, государственная собственность на который не разграничен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Адрес инвестиционной площадки(описание ориентиров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льская область, Плавский район, МО Камынинское, с. Мещерино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Контактное лицо (Ф.И.О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ипенко Марина Викторовна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администрации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 Камынинское Плавского района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Телефон (код города)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(48752)3-23-84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7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color w:val="0070C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Helvetica" w:ascii="Helvetica" w:hAnsi="Helvetica"/>
                  <w:color w:val="0070C0"/>
                  <w:sz w:val="21"/>
                  <w:szCs w:val="21"/>
                  <w:shd w:fill="FFFFFF" w:val="clear"/>
                </w:rPr>
                <w:t>ased_mo_kamyninskoe@tularegion.ru</w:t>
              </w:r>
            </w:hyperlink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spacing w:val="-2"/>
                <w:sz w:val="24"/>
                <w:szCs w:val="24"/>
                <w:lang w:eastAsia="ru-RU"/>
              </w:rPr>
              <w:t>Условия приобретения (пользования) площадки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 (покупка, аренда и т.д.)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аренда, продаж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Условия аренды (приобретения)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утем проведения торгов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четная стоимость аренды(приобрет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ыночная оценка стоимости аренды/приобретени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Прочие необходимы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ведение кадастровых рабо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земельного участка: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лощадь земельного участка, г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75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орма земельного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ногоугольна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меры земельного участка: длина и ширин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firstLine="708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Возможность расширения  земельного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-57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Категория земель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емли населенных пунктов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е изменение категории (включая сроки измен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строения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Наличие ограждений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Рельеф земельного участка, перепад высот (горизонтальная поверхность, монотонный склон;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ризонтальная поверхность, рельеф спокойный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ид грун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ернозе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лубина промерзания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4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Наличие подземных(шахтных) выработок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Уровень грунтовых вод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-3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сть затопления во время паводков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Приоритетное направление использования </w:t>
            </w: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площадки</w:t>
            </w:r>
          </w:p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(совместно с КРТО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для сельскохозяйственного использовани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близлежащих территорий и их исполь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стояние до ближайших жилых домов (км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лизость к промышленным объекта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Текущее использование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формированная инвестиционная площадк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стория использования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ind w:left="0" w:hanging="0"/>
        <w:rPr/>
      </w:pPr>
      <w:r>
        <w:rPr/>
        <w:t>Удаленность участка (км)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субъекта Российской Федерации,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в котором находится площад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 субъекта Российской Федера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2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ого обра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населенного пунк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3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т ближайших автомагистралей и автомобильных дорог  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 км до М2</w:t>
            </w:r>
          </w:p>
        </w:tc>
      </w:tr>
      <w:tr>
        <w:trPr>
          <w:trHeight w:val="178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от ближайшей железнодорожной стан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5 км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7058"/>
      </w:tblGrid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Автомобиль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писание всех существующих автомобильных дорог ведущих к участку (тип покрытия) 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2, асфальтированная дорога местного значения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Железнодорож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Основные параметры зданий и сооружений, расположенных на площадке</w:t>
      </w:r>
    </w:p>
    <w:tbl>
      <w:tblPr>
        <w:tblW w:w="43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47"/>
        <w:gridCol w:w="1144"/>
        <w:gridCol w:w="1353"/>
        <w:gridCol w:w="1420"/>
        <w:gridCol w:w="1787"/>
        <w:gridCol w:w="2035"/>
        <w:gridCol w:w="1707"/>
      </w:tblGrid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именование здания, соору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лощадь,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Длина, ширина, сетка колонн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Высота этажа,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Строительный</w:t>
            </w: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 материал</w:t>
            </w: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 конструкц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Степень износа(гипотеза),</w:t>
            </w: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 xml:space="preserve"> 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Использования 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outlineLvl w:val="5"/>
        <w:rPr/>
      </w:pPr>
      <w:r>
        <w:rPr/>
        <w:t>Характеристика инженерной инфраструктур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320"/>
        <w:gridCol w:w="3940"/>
        <w:gridCol w:w="2474"/>
        <w:gridCol w:w="1553"/>
        <w:gridCol w:w="3267"/>
      </w:tblGrid>
      <w:tr>
        <w:trPr>
          <w:trHeight w:val="29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Вид инфраструкту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outlineLvl w:val="4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Удаленность источника подключения, характеристика сетей и объектов инфраструктуры</w:t>
            </w:r>
          </w:p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240" w:after="60"/>
              <w:ind w:left="-138" w:hanging="0"/>
              <w:jc w:val="center"/>
              <w:outlineLvl w:val="2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Тариф на подключение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оставщики услуг (с указанием  контактной информации)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 800 м от границы участка газопровод г-д, в-д  Д-159, Р 0,3 мПа, 1,3 м3/час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АО «Газпром газораспределение Тула»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50-100 м от границ участка проходят высоковольтные линии ВЛ-0,4,  доступная мощность – 2000 МВт, максимально возможная мощность 6000 КВ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 xml:space="preserve">АО «ТНС энерго Тула» 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 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 50 м от границ участка проходит водопровод Д –100 мм, 7884 м3/го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МУП "Коммунальщик" 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одоотвед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Очистные соору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опл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кал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28"/>
        <w:ind w:left="0" w:hanging="0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28"/>
        <w:ind w:left="0" w:hanging="0"/>
        <w:rPr/>
      </w:pPr>
      <w:r>
        <w:rPr/>
        <w:t>Трудовые ресурс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035"/>
      </w:tblGrid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47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Численность трудоспособного населения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27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соседних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ых образований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40</w:t>
            </w:r>
          </w:p>
        </w:tc>
      </w:tr>
    </w:tbl>
    <w:p>
      <w:pPr>
        <w:pStyle w:val="Normal"/>
        <w:ind w:lef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0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kamyninskoe@tula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28:00Z</dcterms:created>
  <dc:creator>Никифорова Юлия Сергеевна</dc:creator>
  <dc:description/>
  <cp:keywords/>
  <dc:language>en-US</dc:language>
  <cp:lastModifiedBy>1</cp:lastModifiedBy>
  <cp:lastPrinted>2020-10-13T14:54:00Z</cp:lastPrinted>
  <dcterms:modified xsi:type="dcterms:W3CDTF">2023-06-20T12:48:00Z</dcterms:modified>
  <cp:revision>8</cp:revision>
  <dc:subject/>
  <dc:title/>
</cp:coreProperties>
</file>