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Инвестиционная площадка № 4 г. Плавск ул. Заводская, 12</w:t>
      </w:r>
    </w:p>
    <w:p>
      <w:pPr>
        <w:pStyle w:val="Normal"/>
        <w:rPr/>
      </w:pPr>
      <w:r>
        <w:rPr/>
        <w:t>Здание  конторы с котельной  - 297,4 кв.м. 71:17:030101:309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059170" cy="3910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13727" r="1544" b="67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9170" cy="3910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Здание склада тары и оборудования - 275,9 кв.м.  71:17:030101:307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52160" cy="37058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441" t="13819" r="-44" b="82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2160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дание склада материалов и гаража – 906,5 кв.м. 71:17:000000:577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022340" cy="376428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768" t="15856" r="1388" b="77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2340" cy="3764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  <w:t>Здание цеха по сборке сельскохозяйственных машин- 560,9 кв.м. 71:17:030101:308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74080" cy="390144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695" t="13147" r="1231" b="75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4080" cy="3901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Здание склада – 530,6</w:t>
      </w:r>
      <w:r>
        <w:rPr/>
        <w:t xml:space="preserve"> кв.м. 71:17:030101:306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98210" cy="373507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16436" r="2471" b="77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8210" cy="3735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  <w:t>Склад запчастей с генераторной – 675,2 кв.м. 71:17:030101:305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78500" cy="3442970"/>
            <wp:effectExtent l="0" t="0" r="0" b="0"/>
            <wp:docPr id="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116" t="17027" r="1559" b="106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8500" cy="3442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w="11906" w:h="16838"/>
      <w:pgMar w:left="1276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8T09:02:00Z</dcterms:created>
  <dc:creator>1</dc:creator>
  <dc:description/>
  <cp:keywords/>
  <dc:language>en-US</dc:language>
  <cp:lastModifiedBy>1</cp:lastModifiedBy>
  <cp:lastPrinted>2016-07-18T12:02:00Z</cp:lastPrinted>
  <dcterms:modified xsi:type="dcterms:W3CDTF">2024-03-05T10:46:00Z</dcterms:modified>
  <cp:revision>6</cp:revision>
  <dc:subject/>
  <dc:title/>
</cp:coreProperties>
</file>