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Инвестиционная Площадка № 5 г. Плавск, ул. Урицкого, район д. 2а   71:17:030206:50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6435" cy="3179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57" t="16827" r="2043" b="16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ание 71:17:030206:508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0" cy="3705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9" t="12952" r="-3" b="1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9:51:00Z</dcterms:created>
  <dc:creator>1</dc:creator>
  <dc:description/>
  <cp:keywords/>
  <dc:language>en-US</dc:language>
  <cp:lastModifiedBy>1</cp:lastModifiedBy>
  <dcterms:modified xsi:type="dcterms:W3CDTF">2024-03-05T10:58:00Z</dcterms:modified>
  <cp:revision>5</cp:revision>
  <dc:subject/>
  <dc:title/>
</cp:coreProperties>
</file>