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Камынинское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1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Инвестиционная площадка МО Камынинское Плавского района № 1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МО Камынинское  Плавского района, с. Сорочинка  Ш: 53,678453  Д: 37,433971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 отмежеванный земельный участок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распоряжении администрации муниципального образования Плавский район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</w:rPr>
              <w:t>земельный участок, государственная собственность на который не разграничен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МО Камынинское Плавского района, примерно в 300 м на северо-восток от н/п с. Сорочин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Марина Викто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 Камынинское Плавского райо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3-23-84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color w:val="0070C0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0070C0"/>
                  <w:sz w:val="21"/>
                  <w:szCs w:val="21"/>
                  <w:shd w:fill="FFFFFF" w:val="clear"/>
                </w:rPr>
                <w:t>ased_mo_kamyninskoe@tularegion.ru</w:t>
              </w:r>
            </w:hyperlink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утем проведения торг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ыночная оценка стоимости аренды/приобрете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оведение кадастровых рабо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,7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ям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 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ля сельскохозяйственного использова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77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0,3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0 км до М2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47"/>
        <w:gridCol w:w="1144"/>
        <w:gridCol w:w="1353"/>
        <w:gridCol w:w="1420"/>
        <w:gridCol w:w="1787"/>
        <w:gridCol w:w="2035"/>
        <w:gridCol w:w="1707"/>
      </w:tblGrid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500 м газопровод г-д, в-д Д-114, Р 0,3 мПа, 1,3 м3/час.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Газпром газораспределение Тула»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300012, Тульская область, город Тула, улица М.Тореза, 5 А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50 м от границ участка проходят высоковольтные линии ВЛ-0,4,  доступная мощность – 2000 МВт, максимально возможная мощность 6000 КВ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АО «ТНС энерго Тула»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г.Тула, ул. Каминского, д. 31а.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о участку проходит водопровод Д –100 мм, 7884 м3/го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МУП "Коммунальщик" 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301470, Тульская область, Плавский район, город Плавск, улица Коммунаров, дом 45, этаж 3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площадь отсутству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площадь отсутству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площадь отсутствует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11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227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ed_mo_kamyninskoe@tula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0:00Z</dcterms:created>
  <dc:creator>Никифорова Юлия Сергеевна</dc:creator>
  <dc:description/>
  <cp:keywords/>
  <dc:language>en-US</dc:language>
  <cp:lastModifiedBy>1</cp:lastModifiedBy>
  <cp:lastPrinted>2020-11-11T14:53:00Z</cp:lastPrinted>
  <dcterms:modified xsi:type="dcterms:W3CDTF">2020-12-01T12:39:00Z</dcterms:modified>
  <cp:revision>6</cp:revision>
  <dc:subject/>
  <dc:title/>
</cp:coreProperties>
</file>