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6.11.2015                                                                 №95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гламента по сопровождению инвестиционных проектов в муниципальном образовании Плавский район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внедрения стандарта деятельности органов местного самоуправления Тульской области по обеспечению благоприятного инвестиционного климата в муниципальном образовании Плавский район, во исполнение Дорожной карты внедрения успешных практик </w:t>
      </w:r>
      <w:r>
        <w:rPr>
          <w:rFonts w:cs="Times New Roman" w:ascii="Times New Roman" w:hAnsi="Times New Roman"/>
          <w:bCs/>
          <w:sz w:val="28"/>
          <w:szCs w:val="28"/>
        </w:rPr>
        <w:t>по обеспечению благоприятного инвестиционного климата в муниципальном образовании Плавский район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ой постановлением Администрации муниципального образования от 31.07.2015 №649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 с Федеральным  законом от 06.10.2003 №131-ФЗ «Об общих принципах организации местного самоуправления в Российской Федерации», на основании  статьи 41 Устава муниципального образования Плавский район Администрация муниципального образования Плавский район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твердить Регламент по сопровождению инвестиционных проектов в муниципальном образовании Плавский район (Приложение).</w:t>
      </w:r>
    </w:p>
    <w:p>
      <w:pPr>
        <w:pStyle w:val="TextBody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 Опубликовать постановление в официальном средстве массовой информации муниципального образования Плавский район «Вести Плавского  района» и  разместить его на официальном сайте муниципального образования  Плавский  райо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вский район                                                                          А.В. Боро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Бекузарова И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арминова Н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л. 8(48752)2-22-0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812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812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в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№ 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провождению инвестиционных проектов в</w:t>
      </w:r>
    </w:p>
    <w:p>
      <w:pPr>
        <w:pStyle w:val="Default"/>
        <w:jc w:val="center"/>
        <w:rPr>
          <w:b/>
          <w:b/>
          <w:sz w:val="22"/>
          <w:szCs w:val="28"/>
        </w:rPr>
      </w:pPr>
      <w:r>
        <w:rPr>
          <w:b/>
          <w:sz w:val="28"/>
          <w:szCs w:val="28"/>
        </w:rPr>
        <w:t>муниципальном образовании Плавский район</w:t>
      </w:r>
    </w:p>
    <w:p>
      <w:pPr>
        <w:pStyle w:val="Default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1. Настоящий Регламент по сопровождению инвестиционных проектов в муниципальном образовании Плавский район (далее – Регламент) основан на принципе «одного окна» в соответствии с требованиями к деятельности органов местного самоуправления по обеспечению благоприятного инвестиционного климата в целях снижения административных барьеров при реализации инвестиционных проектов в Тульской област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2. В целях настоящего Регламента используются следующие поняти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ор - субъект инвестиционной деятельности, реализующий или планирующий реализацию инвестиционного проекта, приобретающий имущественные права на создаваемые в результате реализации инвестиционного проекта объекты капитального строительства частной собственно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инвестиционная площадка - свободные производственные или хозяйственные площади, предназначенные для реализации инвестиционных проектов, обеспеченные необходимой для реализации инвестиционных проектов инфраструктуро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естиционных проектов - комплекс последовательных действий по оказанию информационно-консультационного и организационного содействия инвесторам в реализации инвестиционных проект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инфраструктуры поддержки субъектов малого и среднего предпринимательства - юридическое лицо, зарегистрированное в форме коммерческой или некоммерческой организации, которое создается, осуществляет свою деятельность или определяется в качестве поставщика (исполнителя, подрядчика) поставки товаров, выполнения работ, оказания услуг для муниципальных нужд при реализации муниципальных программ развития субъектов малого и среднего предпринимательства, обеспечивает условия для создания субъектов малого и среднего предпринимательства и оказания им поддержки; 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Регламента – инвестиционный уполномоченный Администрации муниципального образования Плавский район, комитет по вопросам имущественных отношений, экономического развития, предпринимательства, управление строительства и жилищно-коммунального хозяйства, организации инфраструктуры поддержки субъектов малого и среднего предпринимательства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3. Сопровождение инвестиционных проектов в Администрации муниципального образования Плавский район основывается на принципах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ивности и экономической обоснованности принимаемых решен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ытости и доступности для всех инвесторов информации, необходимой для осуществления инвестиционной деятельности, за исключением случаев, предусмотренных законодательством Российской Федерации в отношении государственной, служебной или коммерческой тайн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вноправия инвестор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сти исполнения принятых решений, неизменности прав инвестор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алансированности публичных и частных интерес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2. Рассмотрение обращений инвестора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1. Инвестор в целях реализации инвестиционного проекта имеет право обратиться к любому участнику Регламента за получением консультации по вопросам, связанным с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рганизацией сопровождения инвестиционных проект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ей инвестиционного проекта, а также требованиями, предъявляемыми к инвестиционному проекту для предоставления поддержки в формах и случаях, предусмотренных законодательством Российской Федерации, Туль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ей инвестиционного проекта с использованием механизмов, предусмотренных Федеральным законом от 21 июля 2005 года № 115-ФЗ «О концессионных соглашениях» и Федеральным законом от 13 июля 2015 года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реализацией инвестиционного проекта, а также требованиями, предъявляемыми к инвестиционному проекту, для предоставления поддержки за счет организаций инфраструктуры поддержки субъектов малого и среднего предприниматель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нвестор в целях реализации инвестиционного проекта и организации его сопровождения представляет Заявление на оказание информационно-консультационного и организационного сопровождения инвестиционного проекта в муниципальном образовании Плавский рай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Заявление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щее описание инвестиционного проекта, планируемого к реализации, основные характеристики и требования к размещению (Приложение)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3. Заявление может быть подано Инвестором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а) в электронном виде путем заполнения ее формы и направления ее на электронный адрес инвестиционного уполномоченного Администрации муниципального образования Плавский район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sz w:val="28"/>
          <w:szCs w:val="28"/>
          <w:shd w:fill="FFFFFF" w:val="clear"/>
        </w:rPr>
        <w:t xml:space="preserve"> samv.karapetyan@inbox.ru</w:t>
      </w:r>
      <w:r>
        <w:rPr>
          <w:sz w:val="28"/>
          <w:szCs w:val="28"/>
        </w:rPr>
        <w:t xml:space="preserve">)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б) на бумажном носителе по адресу инвестиционного уполномоченного Администрации муниципального образования Плавский района (адрес: 301470, г. Плавск, ул. Коммунаров, д. 43, каб. 53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4. Инвестиционный уполномоченный Администрации муниципального образования Плавский район рассматривает Заявку и в срок не более 5-ти рабочих дней направляет информацию об инвестиционном проекте в министерство экономического развития Тульской области и АО «Корпорация развития Тульской области»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5. В срок не более 12 рабочих дней со дня получения Заявки, инвестиционный уполномоченный Администрации муниципального образования Плавский район по результатам предварительного рассмотрения Заявки направляет Инвестору информационное уведомление о результатах предварительного рассмотрени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6. Инвестиционный уполномоченный Администрации муниципального образования Плавский район оказывает информационно-консультационное сопровождение инвестиционного проекта путем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беспечения Инвестора информацией о возможностях размещения инвестиционного проекта (инвестиционных площадках, существующих предприятиях, готовых рассматривать предложения о сотрудничестве и т.д.), информацией о социально-экономическом положении, кадровом потенциале муниципального образования, транспортных схемах, природных ресурсах и т.д.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беспечения посещения Инвестором инвестиционных площадок, помощи в организации и проведении переговоров с энергетическими компаниями, потенциальными партнерами и т.д.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счерпывающей информации о возможных инструментах поддержки инвестиционной деятельно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консультирования Инвестора по вопросам, связанным с реализацией инвестиционного проекта, о потенциальных возможностях, которые Инвестор может использовать при реализации инвестиционного проекта (кооперация с существующими предприятиями, функционирующими в муниципальном образовании Плавский район и т.д.)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азмещения презентации инвестиционного проекта на официальном сайте муниципального образования Плавский район в сети Интернет с целью информирования заинтересованных лиц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7. Инвестиционный уполномоченный Администрации муниципального образования Плавский район оказывает организационное сопровождение инвестиционного проекта в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и инвестиционного проекта на инвестиционной площадке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и прав на земельный участок под строительство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ии проектной документации на строительство, получении разрешения на строительство объекта и сдачи его в эксплуатацию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и прочей разрешительной документации, необходимой для реализации инвестиционного проек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дборе земельного участка, готового для реализации инвестиционного проекта, и содействие по предоставлению земельного участка в минимально возможные в соответствии с действующим законодательством срок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даче разрешения на строительство в минимально возможные в соответствии с действующим законодательством срок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рганизационном содействии по подключению к инженерным сетям (газ, теплоснабжение, водоснабжение, энергоснабжение)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рганизации встреч инвесторов с ресурсоснабжающими организациям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оведении мониторинга реализации инвестиционных проектов, в пределах компетенции Администрации муниципального образования Плавский район с привлечением уполномоченных государственных орган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при реализации инвестиционного проекта проблемных вопросов, не относящихся к компетенции Администрации муниципального образования Плавский район, инвестиционный уполномоч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Плавский район направляет запрос в соответствующий федеральный орган власти, орган исполнительной власти Тульской области, иные организ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8. Предоставление Инвесторам государственной, муниципальной поддержки осуществляется в порядке, установленном федеральным законодательством, законодательством Тульской области и муниципальные правовые акты муниципального образования Плавский район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9. К сопровождению инвестиционного проекта могут быть привлечены хозяйствующие субъекты, осуществляющие финансово-технический аудит и надзор, предоставляющие экспертные, консультационные, инжиниринговые услуги, а также специализированные центры и агентства, сторонние организации для участия в проведении презентационных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влечение указанных хозяйствующих субъектов осуществляется в соответствии с федеральным законодательством и законодательством Тульской обла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>Инвестиционный уполномоченный Администрации муниципального образования Плав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жемесячно представляет в министерство экономического развития Тульской области информацию о ходе реализации инвестиционных проектов на территории муниципального образования и стадии проработки инвестиционных предложений по форме, утвержденной постановлением администрации Тульской области от 14.04.2006 № 183 «О координации деятельности органов исполнительной власти Тульской области по привлечению прямых инвестиций в экономику Туль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3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27:00Z</dcterms:created>
  <dc:creator>Романов Вячеслав Михайлович</dc:creator>
  <dc:description/>
  <dc:language>en-US</dc:language>
  <cp:lastModifiedBy>8</cp:lastModifiedBy>
  <cp:lastPrinted>2015-12-21T14:21:00Z</cp:lastPrinted>
  <dcterms:modified xsi:type="dcterms:W3CDTF">2015-12-23T10:27:00Z</dcterms:modified>
  <cp:revision>2</cp:revision>
  <dc:subject/>
  <dc:title/>
</cp:coreProperties>
</file>