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812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812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гламенту по сопровождению инвестиционных проектов в муниципальном образовании Плавский рай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812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вестиционному уполномоченному Администрации муниципального образования Плавский район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812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оказание информационно-консультационного и организационного сопровождения инвестиционного проек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инвестиционного проекта, прошу провести информационно-консультационное и организационное сопровождение </w:t>
      </w:r>
      <w:r>
        <w:rPr>
          <w:rFonts w:cs="Times New Roman" w:ascii="Times New Roman" w:hAnsi="Times New Roman"/>
          <w:sz w:val="28"/>
          <w:szCs w:val="28"/>
          <w:lang w:eastAsia="en-US"/>
        </w:rPr>
        <w:t>инвестиционного проект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eastAsia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(наименов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eastAsia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инвестиционного проект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eastAsia="en-US"/>
        </w:rPr>
        <w:t>. Информация об инвестор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5259"/>
      </w:tblGrid>
      <w:tr>
        <w:trPr>
          <w:trHeight w:val="552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ное наименование инвестор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кращенное наименование инвестор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й адрес/почтовый адрес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ГРН/ОГРНИП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и место государственной регистрации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/КПП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ефон, факс, 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сайт в сети Интернет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.И.О. руководителя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О. главного бухгалтера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жность, Ф.И.О., телефон, факс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нтактного лица от организации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I</w:t>
      </w:r>
      <w:r>
        <w:rPr>
          <w:rFonts w:cs="Times New Roman" w:ascii="Times New Roman" w:hAnsi="Times New Roman"/>
          <w:sz w:val="28"/>
          <w:szCs w:val="28"/>
          <w:lang w:eastAsia="en-US"/>
        </w:rPr>
        <w:t>. Цель обращ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ссмотрение возможности оказания поддержки в реализации инвестиционного проекта в форм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3113"/>
      </w:tblGrid>
      <w:tr>
        <w:trPr>
          <w:tblHeader w:val="true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ы поддерж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ужное отметить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-консультационной поддержки, в т.ч.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инвестора информацией о возможностях размещения инвестиционного проекта (инвестиционные площадки, организации, готовые рассматривать предложения о сотрудничестве и т.д.), информацией о социально-экономическом положении, кадровом потенциале муниципального образования, транспортных схемах и т.д.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оставление информации о возможных инструментах поддержки инвестиционной деятельности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сультирование инвестора по вопросам, связанным с реализацией инвестиционного проекта, о потенциальных возможностях, которые инвестор может использовать при реализации инвестиционного проекта (кооперация с существующими предприятиями, функционирующими в муниципальном образовании т.д.)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инвестора информацией о возможных льготах и гарантиях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мещение инвестиционного проекта на сайте муниципального образования Плавский район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онн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ддержка, в т.ч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азание содейств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организации осмотра инвестором инвестиционных площадок, проведении переговоров с собственниками площадок, с ресурсоснабжающими компаниями, потенциальными партнерами и т.д.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оперативном рассмотрении обращений инвестора в администрацию муниципального образования Плавский район, в том числе за получением обязательных разрешений (разрешение на строительство, разрешение на ввод в эксплуатацию и т.д.)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оперативном решении вопросов, возникающих в ходе подготовки и реализации инвестиционного проект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организации переговоров, встреч, совещаний, консультаций, направленных на решение вопросов, возникающих в процессе подготовки и реализации инвестиционного проекта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03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III</w:t>
      </w:r>
      <w:r>
        <w:rPr>
          <w:rFonts w:cs="Times New Roman" w:ascii="Times New Roman" w:hAnsi="Times New Roman"/>
          <w:sz w:val="28"/>
          <w:szCs w:val="28"/>
          <w:lang w:eastAsia="en-US"/>
        </w:rPr>
        <w:t>. Информация об инвестиционном проекте:</w:t>
      </w:r>
    </w:p>
    <w:p>
      <w:pPr>
        <w:pStyle w:val="Normal"/>
        <w:tabs>
          <w:tab w:val="clear" w:pos="708"/>
          <w:tab w:val="left" w:pos="503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241"/>
        <w:gridCol w:w="2861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чение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дия проработки проекта, имеющиеся документы по проекту (перечислить какие: финансово-экономическая модель, бизнес-план, анализ отрасли и конкурентной среды, другие)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олагаемое место реализации инвестиционного проект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/отсутствие земельного участка для реализации проекта (при наличии указать права на земельный участок, кадастровый номер, геокоординаты (с яндекс-карты)/при отсутствии – необходимые параметры (характеристики))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инвестиционного проект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5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инвестиционных вложений по проекту, тыс. руб., в том числе: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1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200"/>
              <w:ind w:left="139" w:hanging="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, тыс. руб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2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200"/>
              <w:ind w:left="13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влеченный средства ,тыс. руб.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3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5" w:before="0" w:after="200"/>
              <w:ind w:lef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ая поддержка за счет средств бюджета, тыс. руб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4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5" w:before="0" w:after="200"/>
              <w:ind w:lef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 источник финансирования (необходимо изыскать), тыс. руб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 реализации инвестиционного проекта, в том числ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1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9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готовительный период (выбор места, разработка ПСД и РД, экспертиза, разрешение на строительство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2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9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иод строительства (реконструкции), месяце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3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9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вод объекта в эксплуатацию, месяц, год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хода на проектную мощность, месяц, год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срок окупаемости инвестиционного проекта: включает в себя период со дня начала финансирования по проекту до дня, когда разность между накопленной суммой чистой прибыли с амортизационными отчислениями и объемом инвестиционных затрат приобретает положительное знач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месяце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5" w:before="0" w:after="200"/>
              <w:ind w:left="46" w:hanging="12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анируемый объем выпуска продукции/оказываемых услуг (проектная мощность):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1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200"/>
              <w:ind w:left="13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натуральном выражении в год, ед. продукции (работ, услуг)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2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200"/>
              <w:ind w:left="13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тоимостном выражении в год, тыс. руб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, создаваемых в ходе реализации инвестиционного проекта всего (ед.), в том числе по годам (этапам)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прочие отчисления в бюджеты различных уровней бюджетной системы Российской Федерации после реализации проекта (тыс. рублей), в том числе по годам (этапам)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еречень прилагаемых докумен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       ______________     _____________________</w:t>
      </w:r>
    </w:p>
    <w:p>
      <w:pPr>
        <w:pStyle w:val="Normal"/>
        <w:autoSpaceDE w:val="false"/>
        <w:spacing w:lineRule="auto" w:line="240" w:before="0" w:after="0"/>
        <w:ind w:left="993" w:hanging="0"/>
        <w:jc w:val="center"/>
        <w:rPr>
          <w:rFonts w:ascii="Times New Roman" w:hAnsi="Times New Roman" w:eastAsia="Calibri" w:cs="Times New Roman"/>
          <w:sz w:val="28"/>
          <w:szCs w:val="28"/>
          <w:vertAlign w:val="superscript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en-US"/>
        </w:rPr>
        <w:t>(должность руководителя)                                                   (подпись)                                      (инициалы, фамил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vertAlign w:val="superscript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.П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</w:t>
      </w:r>
    </w:p>
    <w:p>
      <w:pPr>
        <w:pStyle w:val="Normal"/>
        <w:autoSpaceDE w:val="false"/>
        <w:spacing w:lineRule="auto" w:line="240" w:before="0" w:after="0"/>
        <w:ind w:left="6521" w:hanging="0"/>
        <w:jc w:val="center"/>
        <w:rPr>
          <w:rFonts w:ascii="Times New Roman" w:hAnsi="Times New Roman" w:eastAsia="Calibri" w:cs="Times New Roman"/>
          <w:sz w:val="28"/>
          <w:szCs w:val="28"/>
          <w:vertAlign w:val="superscript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en-US"/>
        </w:rPr>
        <w:t>(дата подачи заявления)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8"/>
          <w:szCs w:val="28"/>
          <w:vertAlign w:val="superscript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en-US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716" w:hanging="360"/>
      </w:pPr>
      <w:rPr>
        <w:sz w:val="24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  <w:sz w:val="24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0:27:00Z</dcterms:created>
  <dc:creator>1</dc:creator>
  <dc:description/>
  <dc:language>en-US</dc:language>
  <cp:lastModifiedBy>8</cp:lastModifiedBy>
  <cp:lastPrinted>2015-10-19T08:59:00Z</cp:lastPrinted>
  <dcterms:modified xsi:type="dcterms:W3CDTF">2015-12-23T10:27:00Z</dcterms:modified>
  <cp:revision>2</cp:revision>
  <dc:subject/>
  <dc:title/>
</cp:coreProperties>
</file>