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записк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ниторингу качества финансового менеджмент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главных администраторов бюджетных средств муниципального образования Плавский район за 1 полугодие 2021 год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риказом финансового управления администрации муниципального образования Плавский район от 31.12.2020 № 86 «Об утверждении Порядка проведения  мониторинга качества финансового менеджмента в муниципальном образовании Плавский район» финансовым управлением администрации муниципального образования Плавский район был проведен мониторинг  качества финансового менеджмента главных администраторов бюджетных средств муниципального образования Плавский район за 1 полугодие 2021 года.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Мониторинг качества финансового менеджмента главных администраторов бюджетных средств муниципального образования Плавский район проводился по двум группам: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1 группа – главные администраторы бюджетных средств муниципального образования Плавский район,   имеющие подведомственные учреждения: администрация муниципального образования Плавский район, комитет образования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2 группа – главные администраторы бюджетных средств муниципального образования Плавский район, не имеющие подведомственные учреждения: финансовое управление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Результаты анализа мониторинга качества финансового менеджмента за 1 полугодие 2021 года представлены в прило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 первой группы по применимым показателям, составил 0,850.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второй группы по применимым показателям, составил 0,920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ий уровень рейтинговой оценки  финансового менеджмента главных администраторов бюджетных средств муниципального образования Плавский район за 1 полугодие 2021 года составил 0,873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й рейтинговой оценки финансового менеджмента главных администраторов бюджетных средств муниципального образования Плавский район рекоменду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лавным администраторам бюджетных средств муниципального образования Плавский район, входящих в 1 группу, необходимо обеспечить меры по снижению дебиторской задолженности по расчетам с поставщиками и подрядчиками, стремится к недопущению роста кредиторской задолженности и усилить контроль за деятельностью подведомственных муниципальных учреждений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О. А. Елис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0:00Z</dcterms:created>
  <dc:creator>KonovalovaGP</dc:creator>
  <dc:description/>
  <cp:keywords/>
  <dc:language>en-US</dc:language>
  <cp:lastModifiedBy>1</cp:lastModifiedBy>
  <cp:lastPrinted>2021-04-16T10:14:00Z</cp:lastPrinted>
  <dcterms:modified xsi:type="dcterms:W3CDTF">2021-07-14T09:49:00Z</dcterms:modified>
  <cp:revision>10</cp:revision>
  <dc:subject/>
  <dc:title>Главе</dc:title>
</cp:coreProperties>
</file>