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1 квартал 2022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1 квартал 2022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1 квартал 2022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60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3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1 квартал 2022 года составил 0,88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 стремиться к недопущению роста кредиторской задолженности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1-04-16T10:14:00Z</cp:lastPrinted>
  <dcterms:modified xsi:type="dcterms:W3CDTF">2022-04-15T09:37:00Z</dcterms:modified>
  <cp:revision>9</cp:revision>
  <dc:subject/>
  <dc:title>Главе</dc:title>
</cp:coreProperties>
</file>