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1 квартал 2023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1 квартал 2023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1 квартал 2023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893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85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1 квартал 2023 года составил 0,88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и 2 группы, необходимо обеспечить меры по снижению дебиторской задолженности по расчетам с поставщиками и подрядчиками, стремится к недопущению роста кредиторской задолженности и усилить контроль за деятельностью подведомственных муниципальных учрежде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финансового управления                               О. 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0:00Z</dcterms:created>
  <dc:creator>KonovalovaGP</dc:creator>
  <dc:description/>
  <cp:keywords/>
  <dc:language>en-US</dc:language>
  <cp:lastModifiedBy>1</cp:lastModifiedBy>
  <cp:lastPrinted>2023-04-12T16:50:00Z</cp:lastPrinted>
  <dcterms:modified xsi:type="dcterms:W3CDTF">2023-04-12T14:01:00Z</dcterms:modified>
  <cp:revision>12</cp:revision>
  <dc:subject/>
  <dc:title>Главе</dc:title>
</cp:coreProperties>
</file>