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тическая записк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мониторингу качества финансового менеджмента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главных администраторов бюджетных средств муниципального образования Плавский район за 9 месяцев 2021 года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приказом финансового управления администрации муниципального образования Плавский район от 31.12.2020 № 86 «Об утверждении Порядка проведения  мониторинга качества финансового менеджмента в муниципальном образовании Плавский район» финансовым управлением администрации муниципального образования Плавский район был проведен мониторинг  качества финансового менеджмента главных администраторов бюджетных средств муниципального образования Плавский район за 9 месяцев 2021 года.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Мониторинг качества финансового менеджмента главных администраторов бюджетных средств муниципального образования Плавский район проводился по двум группам: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- 1 группа – главные администраторы бюджетных средств муниципального образования Плавский район,   имеющие подведомственные учреждения: администрация муниципального образования Плавский район, комитет образования администрации муниципального образования Плавский район;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- 2 группа – главные администраторы бюджетных средств муниципального образования Плавский район, не имеющие подведомственные учреждения: финансовое управление администрации муниципального образования Плавский район;</w:t>
      </w:r>
    </w:p>
    <w:p>
      <w:pPr>
        <w:pStyle w:val="Normal"/>
        <w:autoSpaceDE w:val="false"/>
        <w:ind w:right="-6" w:firstLine="540"/>
        <w:jc w:val="both"/>
        <w:rPr/>
      </w:pPr>
      <w:r>
        <w:rPr>
          <w:sz w:val="28"/>
          <w:szCs w:val="28"/>
        </w:rPr>
        <w:t>Результаты анализа мониторинга качества финансового менеджмента за 9 месяцев 2021 года представлены в приложе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едний уровень мониторинга качества финансового менеджмента главных администраторов бюджетных средств муниципального образования Плавский район  первой группы по применимым показателям, составил 0,8991. 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едний уровень мониторинга качества финансового менеджмента главных администраторов бюджетных средств муниципального образования Плавский район второй группы по применимым показателям, составил 0,9333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едний уровень рейтинговой оценки  финансового менеджмента главных администраторов бюджетных средств муниципального образования Плавский район за 9 месяцев 2021 года составил 0,910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результатам проведенной рейтинговой оценки финансового менеджмента главных администраторов бюджетных средств муниципального образования Плавский район рекоменду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лавным администраторам бюджетных средств муниципального образования Плавский район, входящих в 1 группу, необходимо обеспечить меры по снижению дебиторской задолженности по расчетам с поставщиками и подрядчиками, стремится к недопущению роста кредиторской задолженности и усилить контроль за деятельностью подведомственных муниципальных учреждений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О. А. Елисе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widowControl w:val="false"/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40:00Z</dcterms:created>
  <dc:creator>KonovalovaGP</dc:creator>
  <dc:description/>
  <cp:keywords/>
  <dc:language>en-US</dc:language>
  <cp:lastModifiedBy>1</cp:lastModifiedBy>
  <cp:lastPrinted>2021-10-15T10:19:00Z</cp:lastPrinted>
  <dcterms:modified xsi:type="dcterms:W3CDTF">2021-10-15T07:19:00Z</dcterms:modified>
  <cp:revision>14</cp:revision>
  <dc:subject/>
  <dc:title>Главе</dc:title>
</cp:coreProperties>
</file>