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2 месяцев 2021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2 месяцев 2021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2 месяцев 2021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50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6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2 месяцев 2021 года составил 0,88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,  исполнению бюджета по запланированным расходам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2-02-06T15:25:00Z</cp:lastPrinted>
  <dcterms:modified xsi:type="dcterms:W3CDTF">2022-02-06T12:46:00Z</dcterms:modified>
  <cp:revision>17</cp:revision>
  <dc:subject/>
  <dc:title>Главе</dc:title>
</cp:coreProperties>
</file>