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1 квартал 2021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1 квартал 2021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1 квартал 2021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775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920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1 квартал 2021 года составил 0,823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группу, необходимо обеспечить меры по снижению дебиторской задолженности по расчетам с поставщиками и подрядчиками, стремится к недопущению роста кредиторской задолженности и усилить контроль за деятельностью подведомственных муниципальных учрежде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О. 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0:00Z</dcterms:created>
  <dc:creator>KonovalovaGP</dc:creator>
  <dc:description/>
  <cp:keywords/>
  <dc:language>en-US</dc:language>
  <cp:lastModifiedBy>1</cp:lastModifiedBy>
  <cp:lastPrinted>2021-04-16T10:14:00Z</cp:lastPrinted>
  <dcterms:modified xsi:type="dcterms:W3CDTF">2021-04-16T07:14:00Z</dcterms:modified>
  <cp:revision>6</cp:revision>
  <dc:subject/>
  <dc:title>Главе</dc:title>
</cp:coreProperties>
</file>