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 полугодие 2025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 полугодие 2025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 полугодие 2025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09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3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 полугодие 2025 года составил 0,85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стремится к недопущению роста кредиторской задолженности, исполнению бюджета по запланированным расходам, изменению подхода к планированию собственных доходов, а также организовать работу посредством разработки  внутренних актов, обеспечивающих осуществление внутреннего финансового аудита, усиливающего контроль за деятельностью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Плавский район                                                           О.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4:29:00Z</dcterms:created>
  <dc:creator>KonovalovaGP</dc:creator>
  <dc:description/>
  <cp:keywords/>
  <dc:language>en-US</dc:language>
  <cp:lastModifiedBy>1</cp:lastModifiedBy>
  <cp:lastPrinted>2024-01-16T15:58:00Z</cp:lastPrinted>
  <dcterms:modified xsi:type="dcterms:W3CDTF">2025-07-15T13:26:00Z</dcterms:modified>
  <cp:revision>9</cp:revision>
  <dc:subject/>
  <dc:title>Главе</dc:title>
</cp:coreProperties>
</file>