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9 месяцев 2024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9 месяцев 2024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9 месяцев 2024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 по применимым показателям, составил 0,828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 по применимым показателям, составил 0,97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9 месяцев  2024 года составил 0,87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м администраторам бюджетных средств муниципального образования Плавский район, входящих в 1 группу, необходимо стремится к недопущению роста кредиторской задолженности, которая повлечет за собой увеличение доли средств, подлежащих взысканию по исполнительным документам,  к исполнению бюджета по запланированным расходам,     усилить контроль за деятельностью подведомственных муниципальных учреждений посредством разработки  внутренних актов, обеспечивающих осуществление внутреннего финансового ауди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Плавский район                                                           О.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4:29:00Z</dcterms:created>
  <dc:creator>KonovalovaGP</dc:creator>
  <dc:description/>
  <cp:keywords/>
  <dc:language>en-US</dc:language>
  <cp:lastModifiedBy>1</cp:lastModifiedBy>
  <cp:lastPrinted>2024-01-16T15:58:00Z</cp:lastPrinted>
  <dcterms:modified xsi:type="dcterms:W3CDTF">2024-10-15T11:17:00Z</dcterms:modified>
  <cp:revision>10</cp:revision>
  <dc:subject/>
  <dc:title>Главе</dc:title>
</cp:coreProperties>
</file>