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9 месяцев 2022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9 месяцев 2022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9 месяцев 2022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, по применимым показателям, составил 0,888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, по применимым показателям, составил 0,987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9 месяцев 2022 года составил 0,92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 стремиться к недопущению роста кредиторской задолженности и усилить контроль за деятельностью подведомственных муниципальных учрежде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финансового управления                               О. 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1-04-16T10:14:00Z</cp:lastPrinted>
  <dcterms:modified xsi:type="dcterms:W3CDTF">2022-10-13T15:57:00Z</dcterms:modified>
  <cp:revision>10</cp:revision>
  <dc:subject/>
  <dc:title>Главе</dc:title>
</cp:coreProperties>
</file>