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2 месяцев 2023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2 месяцев 2023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2 месяцев 2023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940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6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2 месяцев 2023 года составил 0,94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стремится к недопущению роста кредиторской задолженности, исполнению бюджета по запланированным расходам и усилить контроль за деятельностью подведомственных муниципальных учреждений посредством разработки  внутренних актов, обеспечивающих осуществление внутреннего финансового аудита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Плавский район                                                           О.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4-01-16T15:58:00Z</cp:lastPrinted>
  <dcterms:modified xsi:type="dcterms:W3CDTF">2024-01-16T12:58:00Z</dcterms:modified>
  <cp:revision>18</cp:revision>
  <dc:subject/>
  <dc:title>Главе</dc:title>
</cp:coreProperties>
</file>