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1полугодие 2023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1 полугодие 2023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1 полугодие 2023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73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07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1 полугодие 2023 года составил 0,88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обеспечить меры по снижению дебиторской задолженности по расчетам с поставщиками и подрядчиками, стремится к недопущению роста кредиторской задолженности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3-07-06T12:22:00Z</cp:lastPrinted>
  <dcterms:modified xsi:type="dcterms:W3CDTF">2023-07-06T12:18:00Z</dcterms:modified>
  <cp:revision>14</cp:revision>
  <dc:subject/>
  <dc:title>Главе</dc:title>
</cp:coreProperties>
</file>