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9 месяцев 2023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9 месяцев 2023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9 месяцев 2023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35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7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9 месяцев 2023 года составил 0,88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, исполнению бюджета по запланированным расходам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3-10-11T15:29:00Z</cp:lastPrinted>
  <dcterms:modified xsi:type="dcterms:W3CDTF">2023-10-11T12:49:00Z</dcterms:modified>
  <cp:revision>16</cp:revision>
  <dc:subject/>
  <dc:title>Главе</dc:title>
</cp:coreProperties>
</file>