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финансового управления администрации муниципального  </w:t>
      </w:r>
    </w:p>
    <w:p>
      <w:pPr>
        <w:pStyle w:val="ConsPlusNormal"/>
        <w:widowControl/>
        <w:ind w:left="5245" w:hanging="37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Плавский райо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31.12.2020 № 8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качества финансового менеджмента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мониторинга качества финансового менеджмента в муниципальном образовании Плавский район (далее – Порядок) определяет процедуру проведения финансовым управлением администрации муниципального образования Плавский район (далее – финансовое управление) мониторинга качества финансового менеджмента в отношении 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(далее – главные администраторы бюджетных средств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иторинг качества финансового менеджмента проводится путем анализа и оценки результатов качества исполнения бюджетных полномочий, выполнения процедур составления и исполнения бюджета, включая процедуры финансового обеспечения закупок товаров, работ, услуг для обеспечения муниципальных нужд, ведения бюджетного учета, составления бюджетной отчетности, управления активами, осуществление внутреннего финансового аудита в целях исполнения бюджетных полномочий, установленных бюджет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квартальный мониторинг проводится по состоянию на 01 апреля, 01 июля, 01 октября текущего финансового года нарастающим итогом с начала года. Годовой мониторинг проводится по состоянию на 01 января года, следующего за отчетным финансовым год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 проводится с целью определения качества финансового менеджмента объектов мониторинга,  анализа изменений показателей качества финансового менедж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авила расчета и анализа значений показателей качества финансового менеджмента, предоставление информации, необходимой для проведения мониторинга 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ниторинг качества финансового менеджмента проводится по следующим направле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качества управления расходами бюдж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</w:t>
      </w:r>
      <w:r>
        <w:rPr>
          <w:rFonts w:cs="Times New Roman" w:ascii="Times New Roman" w:hAnsi="Times New Roman"/>
          <w:color w:val="000000"/>
          <w:sz w:val="28"/>
          <w:szCs w:val="28"/>
        </w:rPr>
        <w:t>ценка качества управления доходами бюдже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качества ведения и составления бюджетной отчет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ценка качества организации и осуществление внутреннего финансового ауди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) о</w:t>
      </w:r>
      <w:r>
        <w:rPr>
          <w:rFonts w:cs="Times New Roman" w:ascii="Times New Roman" w:hAnsi="Times New Roman"/>
          <w:color w:val="000000"/>
          <w:sz w:val="28"/>
          <w:szCs w:val="28"/>
        </w:rPr>
        <w:t>ценка качества управления актив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еречень показателей, характеризующих качество финансового менеджмента, осуществляемого главными администраторами бюджетных средств, приведен в приложении №1 к Порядку (по итогам года - (Р) и по итогам квартала -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ониторинг качества финансового менеджмента осуществляется по двум группам главных администраторов бюджетных средст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первой группе относятся главные администраторы бюджетных средств, имеющие подведомственные муниципальные учреждения, ко второй группе - главные администраторы бюджетных средств, не имеющие подведомственных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. Главные администраторы бюджетных средств представляют в финансовое управление сведения, необходимые для проведения мониторинга качества, ежеквартально (по итогам года) в сроки до 10 числа месяца, следующего за отчетным кварталом, и в срок до 1 февраля года, следующего за отчетным по форме, приведенной в приложении № 2 к Порядк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, содержащие значения исходных данных, указаны в графе 4 таблицы приложения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е в графу 5 таблицы приложения № 2 вносятся главным администраторо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главный администратор бюджетных средств не располагает необходимыми данными по какому-либо показателю, то в соответствующую ячейку таблицы вписываются слова «нет данных» или ставится прочер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 отдельному главному администратору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инансовое управление вправе запросить у главных администраторов бюджетных сред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, подтверждающие документы и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проведения мониторинга качества финансового менеджмента используются следующие источники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ые и годовые отчеты главных администраторов бюджетных средств, получателей бюджетных средств муниципального образования Пла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роведенных в течение отчетного периода (квартал, полугодие, 9 месяцев, год)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ые записки главных администраторов бюджетных средст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и (или) аналитические материалы;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окументы и материалы, относящиеся к организации и исполнению бюджетного процесса, включая процедуры финансового обеспечения закупок товаров, работ, услуг для обеспечения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Финансовое управление с использованием данных сведений рассчитывает по каждому главному администратору бюджетных средств оценку качества планирования бюджета, качества управления расходами бюджета, оценку качества управления доходами бюджета, оценку качества ведения и составления бюджетной отчетности, оценку качества организации и осуществления внутреннего финансового аудита, оценку качества управления активами по установленным показателям по форме, приведенной в приложении №1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ценка качества финансового менеджмента соответствующего главного администратора бюджетных средств определяется путем суммирования результатов, полученных по каждому показа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асчет оценочных показателей производится на основании данных, согласованных или скорректированн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ониторинг качества финансового менеджмента главных администраторов бюджетных средств рассчитывается на основании оценки по каждому из показателей, указанных в приложении № 1 к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Максимальная оценка, которая может быть получена по каждому из показателей, равна 5, максимальный суммарный результат, в случае применимости всех показателей, равен 150 по итогам мониторинга за отчетный год и 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итогам мониторинга за квартал (полугодие, 9 месяцев)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инимальная оценка, которая может быть получена по каждому из показателей, а также минимальная суммарная оценка равна 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ценка по каждому из показателей рассчитыва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улу, приведенную в графе 2 таблицы приложения № 1 к Порядку, подставить требуемые исходные данные и произвести необходимые вычис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ить какому из диапазонов, приведенных в графе 2 таблицы приложения № 1 к Порядку, принадлежит полученный результат вы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фиксировать результат, соответствующий выбранному диапазону, на основании графы 4 таблицы приложения № 1 к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асчет суммарной оценки качества финансового менеджмента (КФМ) каждого главного администратора бюджетных средств 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ФМ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итоговое значение оценки качества финансового менеджмен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оцениваемое направление финансового менедж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Итоговое значение оценки по направлению (Bi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цениваемый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 по i-му направлению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, входящий в оцениваемое  i-ое направление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Анализ мониторинга качества финансового менеджмента производится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ровню оценок, полученных главными администраторами бюджетных средств по каждому из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ммарной оценке мониторинга качества финансового менеджмента, полученной каждым главным администратором бюджетных средств по применимым к нему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ней оценке уровня финансового менеджмента главных администраторов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ри анализе мониторинга качества финансового менеджмента по уровню оценок, полученных главным администратором бюджетных средств  по каждому из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изводится расчет среднего значения, которое получили главные администраторы бюджетных средств по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ются главные администраторы бюджетных средств, имеющие по оцениваемому показателю неудовлетворительные результ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Расчет среднего значения оценки по каждому из показателей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производится по следующей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n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Pj</w:t>
      </w:r>
      <w:r>
        <w:rPr>
          <w:rFonts w:cs="Times New Roman" w:ascii="Times New Roman" w:hAnsi="Times New Roman"/>
          <w:sz w:val="28"/>
          <w:szCs w:val="28"/>
        </w:rPr>
        <w:t xml:space="preserve"> = 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значение оценки   показателя   п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му главному  администратору бюджетных средст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омер показател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общее количество главных администраторов бюджетных средств, к которым применим данный показат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Главный администратор бюджетных средств имеет по оцениваемому показателю неудовлетворительные результат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начение оценки качества финансового менеджмента по каждому из показателей меньше тре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начение итоговой оценки качества финансового менеджмента меньше тре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Результаты анализа мониторинга качества финансового менеджмента формируются по форме, приведенной в приложении № 3 к Поряд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ы 1, 2 таблицы приложения № 3 к Порядку заносится номер показателя по порядку и его наименование (содержание граф 1, 2 таблицы приложения № 3 к Порядку должно соответствовать содержанию графы 1 приложения №1 к Порядк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у 3 таблицы приложения № 3 к Порядку заносится полученное расчетным путем среднее значение по показа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Мониторинг качества финансового менеджмента по совокупности оценок, полученных каждым главным администраторо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администратора бюджетных средств и максимально возможной оценки, которую может получить главный администратор бюджетных средств за качество финансового менеджмента исходя из применимости показател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19 - 20, путем подстановки в них значения «5»  для применимых к главным распорядителям бюджетных средств показателям (вместо фактически полученны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Уровень качества финансового менеджмента (Q) по совокупности оценок, полученных каждым главным администратором бюджетных средств  по применимым к нему показателям, рассчитыва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Ф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= 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MAX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ФМ - суммарная оценка качества финансового менеджмента главного администратора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MAX - максимально возможная оценка, которую может получить главный администратор бюджетных средств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Чем выше значение показателя «Q», тем выше уровень мониторинга качества финансового менеджмента главного администратора бюджетных средств. Максимальный уровень качества составляет 1,000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водный уровень качества финансового менеджмента главных администраторов бюджетных средств, ранжированный по убыванию результатов качества финансового менеджмента, составляется по форме согласно приложению № 4 к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среднего уровня мониторинга качества финансового менеджмента главных администраторов бюджетных средств (MR) рассчитывается по следующей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Q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R = 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SUM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сумма оценок уровня мониторинга качества финансового менеджмента главных администраторов бюджетных средств, принявших участие в оценке качества финансового менедж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главных администраторов бюджетных средств, принявших участие в оценке качества финансового менедж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целях проведения анализа в таблицу со сводным уровнем качества финансового менеджмента главных администраторов бюджетных средств вносится информация о суммарной оценке качества финансового менеджмента (КФМ) и максимальной оценке финансового менеджмента (МАХ), исходя из применимости показателей (графы 4, 5 приложения № 4 к Порядку).</w:t>
      </w:r>
    </w:p>
    <w:p>
      <w:pPr>
        <w:pStyle w:val="ConsPlu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результатам анализа мониторинга качества финансового менеджмента по главным администраторам бюджетных средств формируется рейтинговая оценка мониторинга качества финансового менеджмента от большего к меньшему значению по форме, приведенной в приложении № 5 к Порядк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авила формирования и предоставления отчета о результатах мониторинга качества финансового менеджмен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Отчет о результатах  мониторинга качества финансового менеджмента главных администраторов бюджетных средств  ежеквартально в срок до 15 числа месяца, следующего за отчетным кварталом, и по итогам года до 20 января текущего финансового года  финансовое управление размещает на официальном сайте  муниципального образования Плавский район в сети «Интернет»</w:t>
      </w:r>
      <w:r>
        <w:rPr>
          <w:rFonts w:cs="Arial CYR" w:ascii="Arial CYR" w:hAnsi="Arial CYR"/>
          <w:color w:val="0000FF"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</w:rPr>
          <w:t>https://plavskiy.tularegion.ru/administration/structural_units/finansovoe-upravlenie/</w:t>
        </w:r>
      </w:hyperlink>
      <w:r>
        <w:rPr>
          <w:rFonts w:cs="Arial CYR" w:ascii="Arial CYR" w:hAnsi="Arial CYR"/>
          <w:color w:val="0000FF"/>
          <w:sz w:val="20"/>
          <w:szCs w:val="20"/>
          <w:u w:val="single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управления администрации муниципального</w:t>
      </w:r>
    </w:p>
    <w:p>
      <w:pPr>
        <w:pStyle w:val="ConsPlusNormal"/>
        <w:widowControl/>
        <w:ind w:left="5245" w:hanging="37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лавский район</w:t>
      </w:r>
    </w:p>
    <w:p>
      <w:pPr>
        <w:pStyle w:val="Normal"/>
        <w:autoSpaceDE w:val="false"/>
        <w:jc w:val="right"/>
        <w:rPr/>
      </w:pPr>
      <w:r>
        <w:rPr/>
        <w:t>от 31.12.2020 № 86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вышению качества финансового менеджмент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</w:t>
      </w:r>
    </w:p>
    <w:p>
      <w:pPr>
        <w:pStyle w:val="31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3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540" w:hanging="0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</w:rPr>
        <w:t>После размещения</w:t>
      </w:r>
      <w:r>
        <w:rPr/>
        <w:t xml:space="preserve"> </w:t>
      </w:r>
      <w:r>
        <w:rPr>
          <w:sz w:val="28"/>
          <w:szCs w:val="28"/>
        </w:rPr>
        <w:t xml:space="preserve">на официальном сайте муниципального образования Плавский район в информационно-телекоммуникационной сети «Интернет» отчета о результатах проведения мониторинга качества финансового менеджмента главных администраторов средств бюджета муниципального образования Плавский районе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(далее – Отчет, объекты мониторинга) объекты мониторинга анализируют свои результаты оценки качества финансового менеджмента и в случае </w:t>
      </w:r>
      <w:r>
        <w:rPr>
          <w:rFonts w:eastAsia="SimSun;宋体"/>
          <w:sz w:val="28"/>
          <w:szCs w:val="28"/>
        </w:rPr>
        <w:t xml:space="preserve">удовлетворительной, либо неудовлетворительной итоговой оценки качества финансового менеджмента </w:t>
      </w:r>
      <w:r>
        <w:rPr>
          <w:sz w:val="28"/>
          <w:szCs w:val="28"/>
        </w:rPr>
        <w:t xml:space="preserve">указывают </w:t>
      </w:r>
      <w:r>
        <w:rPr>
          <w:sz w:val="28"/>
        </w:rPr>
        <w:t>причины и (или) данные о планируемых (исполняемых) мероприятиях, направленных на обеспечение достижения целевого значения соответствующего показател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риложением  к настоящим Методическим рекомендациям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22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Рекомендуемые действия по повышению </w:t>
      </w:r>
    </w:p>
    <w:p>
      <w:pPr>
        <w:pStyle w:val="22"/>
        <w:jc w:val="center"/>
        <w:rPr>
          <w:b/>
          <w:b/>
          <w:color w:val="000000"/>
        </w:rPr>
      </w:pPr>
      <w:r>
        <w:rPr>
          <w:b/>
          <w:color w:val="000000"/>
        </w:rPr>
        <w:t>качества финансового менеджмент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обеспечение достижения целевых значений показателей качества финансового менеджмента, могут содержать, в част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работку, актуализацию нормативных правовых (правовых) актов, регламентирующих </w:t>
      </w:r>
      <w:r>
        <w:rPr>
          <w:rFonts w:eastAsia="SimSun;宋体"/>
          <w:sz w:val="28"/>
          <w:szCs w:val="28"/>
          <w:lang w:eastAsia="zh-CN"/>
        </w:rPr>
        <w:t xml:space="preserve">выполнения бюджетных процедур и (или) операций (действий) по выполнению бюджетных процедур (далее - </w:t>
      </w:r>
      <w:r>
        <w:rPr>
          <w:sz w:val="28"/>
          <w:szCs w:val="28"/>
        </w:rPr>
        <w:t>процедуры и (или) операции в рамках финансового менеджмен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(изменение) в положениях о структурных подразделениях, в должностных регламентах (инструкциях) сотрудников обязанностей и полномочий по осуществлению процедур и (или) операций в рамках финансового менедж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го взаимодействия между структурными подразделениями (сотрудниками), осуществляемого при выполнении процедур и (или) операций в рамках финансового менедж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вышения квалификации руководителей структурных подразделений и сотрудников, осуществляющих процедуры и (или) операции в рамках финансового менеджмента, и проведения их пере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 минимизации (устранению) бюджетных рисков, предупреждению бюджетных нарушений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к Методическим рекомендациям по повышению  качества финансового менеджмен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лавных  администраторов средств бюдж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лавский райо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, направленных на повы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: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1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474"/>
        <w:gridCol w:w="1529"/>
        <w:gridCol w:w="1644"/>
        <w:gridCol w:w="1361"/>
        <w:gridCol w:w="147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целевого значения по показателю в %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(ы) отклоне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, направленных на обеспечение достижения целевых значений показател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85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8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85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8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85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857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 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управления администрации муниципального</w:t>
      </w:r>
    </w:p>
    <w:p>
      <w:pPr>
        <w:pStyle w:val="ConsPlusNormal"/>
        <w:widowControl/>
        <w:ind w:left="5245" w:hanging="37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лавский район</w:t>
      </w:r>
    </w:p>
    <w:p>
      <w:pPr>
        <w:pStyle w:val="Normal"/>
        <w:autoSpaceDE w:val="false"/>
        <w:jc w:val="right"/>
        <w:rPr/>
      </w:pPr>
      <w:r>
        <w:rPr/>
        <w:t>от 31.12.2020 № 86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менения результатов мониторинга оценки качества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финансового менеджмента </w:t>
      </w:r>
      <w:r>
        <w:rPr>
          <w:b/>
          <w:sz w:val="28"/>
          <w:szCs w:val="28"/>
        </w:rPr>
        <w:t>главных администраторов средств бюджета муниципального образования Плавский район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 оценке деятельности и премирования на ее основе руководителей соответствующих главных распорядителей бюджетных средств</w:t>
      </w:r>
    </w:p>
    <w:p>
      <w:pPr>
        <w:pStyle w:val="Normal"/>
        <w:autoSpaceDE w:val="false"/>
        <w:ind w:firstLine="54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рядок применения результатов мониторинга оценки </w:t>
        <w:br/>
        <w:t>качества финансового менеджмента главных администраторов бюджетных средств  при оценке их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основании результатов оценки качества финансового менеджмента финансовое управление разрабатывает для главных администраторов бюджетных сред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направленные на повышение качества финансового менедж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оощрении руководителей главных администраторов бюджетных средств, занявших первое место по результатам оценки качества финансового менеджмента, в пределах утвержденного фонда оплаты труда в соответствии с решением Собрания представителей муниципального образования Плавский район о бюджете муниципального образования Плавский район на очередной финансовый год и плановый период и информации об ожидаемой экономии бюджетных ассигнований по фонду оплаты труда до конца соответствующего финансов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рименении мер административного воздействия по отношению к руководителям главных администраторов бюджетных средств, действие (бездействие) которых привело к ухудшению уровня качества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Главные администраторы бюджетных средств  анализируют результаты мониторинга оценки качества финансового менеджмента, размещенные на официальном сайте муниципального образования Плавский район в информационно-коммуникационной сети «Интернет» по адресу: </w:t>
      </w:r>
      <w:hyperlink r:id="rId3">
        <w:r>
          <w:rPr>
            <w:rStyle w:val="InternetLink"/>
            <w:rFonts w:cs="Arial CYR" w:ascii="Arial CYR" w:hAnsi="Arial CYR"/>
            <w:sz w:val="20"/>
            <w:szCs w:val="20"/>
          </w:rPr>
          <w:t>https://plavskiy.tularegion.ru/administration/structural_units/finansovoe-upravlenie/</w:t>
        </w:r>
      </w:hyperlink>
      <w:r>
        <w:rPr>
          <w:rFonts w:cs="Arial CYR" w:ascii="Arial CYR" w:hAnsi="Arial CYR"/>
          <w:color w:val="0000FF"/>
          <w:sz w:val="20"/>
          <w:szCs w:val="20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Анализ проводится по достигнутым соответствующим главным администратором бюджетных средств показателям относительно среднего уровня качества финансового менеджмента по каждому критерию и в целом по главному распорядителю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 критериям, уровень достигнутых показателей которых ниже среднего, указывается причина их низкого уровня и прилагаются мероприятия по их повы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езультаты анализа и информацию о приятых мерах по увеличению уровня качества финансового менеджмента главные администраторы бюджетных средств  направляют в финансовое управление в установленные и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ремирования на основе оценки качества </w:t>
        <w:br/>
        <w:t xml:space="preserve">финансового менеджмента руководителей соответствующих </w:t>
        <w:br/>
        <w:t>главных администраторов бюджетных средст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мирование руководителей соответствующих главных администраторов бюджетных средств осуществляется в порядке, установленном решением Собрания представителей муниципального образования   Плавский район 26.12.2017 №56/310 «Об оплате труда лиц, замещающих муниципальные должности в муниципальном образовании Плавский район, и муниципальных служащих муниципального образования Плавский район»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color w:val="FF0000"/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FF0000"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40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8"/>
      <w:ind w:firstLine="672"/>
      <w:jc w:val="both"/>
    </w:pPr>
    <w:rPr/>
  </w:style>
  <w:style w:type="paragraph" w:styleId="Style24">
    <w:name w:val="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vskiy.tularegion.ru/administration/structural_units/finansovoe-upravlenie/" TargetMode="External"/><Relationship Id="rId3" Type="http://schemas.openxmlformats.org/officeDocument/2006/relationships/hyperlink" Target="https://plavskiy.tularegion.ru/administration/structural_units/finansovoe-upravlen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30:00Z</dcterms:created>
  <dc:creator>KonovalovaGP</dc:creator>
  <dc:description/>
  <cp:keywords/>
  <dc:language>en-US</dc:language>
  <cp:lastModifiedBy>1</cp:lastModifiedBy>
  <cp:lastPrinted>2022-07-04T19:07:00Z</cp:lastPrinted>
  <dcterms:modified xsi:type="dcterms:W3CDTF">2022-07-04T16:10:00Z</dcterms:modified>
  <cp:revision>27</cp:revision>
  <dc:subject/>
  <dc:title>Приложение 1</dc:title>
</cp:coreProperties>
</file>