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Е УПРАВЛЕНИЕ АДМИНИСТРАЦИИ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ВСКИЙ РАЙО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31» декабря  2020 года                                                               № 86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мониторинга качества финансового менеджмента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60.2-1 Бюджетного Кодекса Российской Федерации, на основании Положения о финансовом управлении администрации муниципального образования Плавский район в целях повышения эффективности расходов бюджета муниципального образования Плавский район и качества управления средствами бюджета муниципального образования Плавский район, осуществляемого </w:t>
      </w:r>
      <w:r>
        <w:rPr>
          <w:rFonts w:cs="Times New Roman" w:ascii="Times New Roman" w:hAnsi="Times New Roman"/>
          <w:sz w:val="28"/>
          <w:szCs w:val="28"/>
        </w:rPr>
        <w:t>главными администраторами средств бюджета муниципального образования Плавский район (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КАЗЫВАЮ: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проведения мониторинга качества финансового менеджмента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(Приложение № 1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Методические рекомендации по повышению качества финансового менеджмента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Порядок применения результатов мониторинга оценки качества финансового менеджмента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ке деятельности и премирования на ее основе руководителей главных администраторов средств бюджета муниципального образования Плавский район (Приложение № 3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Главным администраторам средств бюджета муниципального образования Плавский район (главным распорядителям бюджетных средств, главным администраторам доходов бюджета, главным администраторам источников финансирования дефицита бюджета)</w:t>
      </w:r>
      <w:r>
        <w:rPr>
          <w:rStyle w:val="FontStyle15"/>
          <w:sz w:val="28"/>
          <w:szCs w:val="28"/>
        </w:rPr>
        <w:t>, в пределах установленных полномочий обеспечить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достижение целевых </w:t>
      </w:r>
      <w:r>
        <w:rPr>
          <w:rFonts w:cs="Times New Roman" w:ascii="Times New Roman" w:hAnsi="Times New Roman"/>
          <w:bCs/>
          <w:sz w:val="28"/>
          <w:szCs w:val="28"/>
          <w:shd w:fill="F9FAFB" w:val="clear"/>
        </w:rPr>
        <w:t>значений показателей качества финансового менедж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ежеквартально в срок до 10-го числа месяца, следующего за отчетным кварталом, представлять в 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администрации </w:t>
      </w:r>
      <w:r>
        <w:rPr>
          <w:rStyle w:val="FontStyle15"/>
          <w:sz w:val="28"/>
          <w:szCs w:val="28"/>
        </w:rPr>
        <w:t xml:space="preserve">муниципального образования Плавский </w:t>
      </w:r>
      <w:r>
        <w:rPr>
          <w:rFonts w:cs="Times New Roman" w:ascii="Times New Roman" w:hAnsi="Times New Roman"/>
          <w:sz w:val="28"/>
          <w:szCs w:val="28"/>
        </w:rPr>
        <w:t xml:space="preserve">информацию для проведения мониторинга качества финансового менеджмента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Довести приказ до г</w:t>
      </w:r>
      <w:r>
        <w:rPr>
          <w:rFonts w:cs="Times New Roman" w:ascii="Times New Roman" w:hAnsi="Times New Roman"/>
          <w:sz w:val="28"/>
          <w:szCs w:val="28"/>
        </w:rPr>
        <w:t>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и разместить настоящий приказ на официальном сайте муниципального образования Пла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онтроль за исполнением настоящего приказа оставляю за собой.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 Настоящий приказ вступает в силу с 01.01.2021 года</w:t>
      </w:r>
      <w:r>
        <w:rPr/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Плавский район                                                   О.А. Елисеева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                                                           Честнова Л.В.</w:t>
      </w:r>
    </w:p>
    <w:p>
      <w:pPr>
        <w:pStyle w:val="Normal"/>
        <w:spacing w:lineRule="atLeast" w:line="22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феев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9" w:before="0" w:after="0"/>
      <w:ind w:firstLine="672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31:00Z</dcterms:created>
  <dc:creator>Векшина Светлана Александровна</dc:creator>
  <dc:description/>
  <cp:keywords/>
  <dc:language>en-US</dc:language>
  <cp:lastModifiedBy>1</cp:lastModifiedBy>
  <cp:lastPrinted>2022-07-04T19:13:00Z</cp:lastPrinted>
  <dcterms:modified xsi:type="dcterms:W3CDTF">2022-07-04T16:13:00Z</dcterms:modified>
  <cp:revision>21</cp:revision>
  <dc:subject/>
  <dc:title/>
</cp:coreProperties>
</file>