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Протокол 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смотрения заявок на участие в  аукцион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Тульская область, Плавский район, пос.Молочные Дворы, ул. Юбилейная, д.4.</w:t>
      </w: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9 февраля 2024 года   10</w:t>
      </w:r>
      <w:r>
        <w:rPr>
          <w:color w:val="000000"/>
          <w:sz w:val="22"/>
          <w:szCs w:val="22"/>
        </w:rPr>
        <w:t xml:space="preserve"> ч. 00 минут                       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исутствовали от организатора аукциона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 xml:space="preserve">Комиссия по проведению аукционов по продаже  земельных участков, являющихся  собственностью муниципального образования  Молочно-Дворское Плавского района,   (далее – Комиссия), созданная постановлением администрации муниципального образования Молочно-Дворское Плавского района от  10.01.2024 № 2, в составе: </w:t>
      </w:r>
    </w:p>
    <w:p>
      <w:pPr>
        <w:pStyle w:val="Normal"/>
        <w:ind w:firstLine="426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>Председателя комиссии: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both"/>
        <w:rPr/>
      </w:pPr>
      <w:r>
        <w:rPr>
          <w:b/>
          <w:color w:val="000000"/>
          <w:sz w:val="22"/>
          <w:szCs w:val="22"/>
        </w:rPr>
        <w:t>Зиновьевой Татьяны Михайловны</w:t>
      </w:r>
      <w:r>
        <w:rPr>
          <w:color w:val="000000"/>
          <w:sz w:val="22"/>
          <w:szCs w:val="22"/>
        </w:rPr>
        <w:t xml:space="preserve"> – главы администрации муниципального образования </w:t>
      </w:r>
      <w:r>
        <w:rPr>
          <w:sz w:val="22"/>
          <w:szCs w:val="22"/>
        </w:rPr>
        <w:t>Молочно-Дворское Плавского район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я председателя комиссии: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both"/>
        <w:rPr/>
      </w:pPr>
      <w:r>
        <w:rPr>
          <w:b/>
          <w:sz w:val="22"/>
          <w:szCs w:val="22"/>
        </w:rPr>
        <w:t xml:space="preserve">Синицыной Марины Сергеевны </w:t>
      </w:r>
      <w:r>
        <w:rPr>
          <w:sz w:val="22"/>
          <w:szCs w:val="22"/>
        </w:rPr>
        <w:t xml:space="preserve">– заместителя главы - начальника отдела земельных и имущественных отношений, ЖКХ администрации муниципального образования Молочно-Дворское Плавского района 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я комиссии: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both"/>
        <w:rPr/>
      </w:pPr>
      <w:r>
        <w:rPr>
          <w:b/>
          <w:color w:val="000000"/>
          <w:sz w:val="22"/>
          <w:szCs w:val="22"/>
        </w:rPr>
        <w:t>Новиковой Любови Анатольевны</w:t>
      </w:r>
      <w:r>
        <w:rPr>
          <w:color w:val="000000"/>
          <w:sz w:val="22"/>
          <w:szCs w:val="22"/>
        </w:rPr>
        <w:t xml:space="preserve"> – главного специалиста </w:t>
      </w:r>
      <w:r>
        <w:rPr>
          <w:sz w:val="22"/>
          <w:szCs w:val="22"/>
        </w:rPr>
        <w:t xml:space="preserve">службы земельных и имущественных отношений, ЖКХ администрации муниципального образования Молочно-Дворское Плавского района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ов комиссии: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ляковой Людмилы Юрьевны</w:t>
      </w:r>
      <w:r>
        <w:rPr>
          <w:color w:val="000000"/>
          <w:sz w:val="22"/>
          <w:szCs w:val="22"/>
        </w:rPr>
        <w:t xml:space="preserve"> – главного бухгалтера службы по организационной работе и финансам </w:t>
      </w:r>
      <w:r>
        <w:rPr>
          <w:sz w:val="22"/>
          <w:szCs w:val="22"/>
        </w:rPr>
        <w:t>администрации муниципального образования Молочно-Дворское Плавского района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Гвоздевой Ольги Анатольевны </w:t>
      </w:r>
      <w:r>
        <w:rPr>
          <w:sz w:val="22"/>
          <w:szCs w:val="22"/>
        </w:rPr>
        <w:t xml:space="preserve">– начальника </w:t>
      </w:r>
      <w:r>
        <w:rPr>
          <w:color w:val="000000"/>
          <w:sz w:val="22"/>
          <w:szCs w:val="22"/>
        </w:rPr>
        <w:t xml:space="preserve">службы по организационной работе и финансам </w:t>
      </w:r>
      <w:r>
        <w:rPr>
          <w:sz w:val="22"/>
          <w:szCs w:val="22"/>
        </w:rPr>
        <w:t>администрации муниципального образования Молочно-Дворское Плавского района</w:t>
      </w:r>
    </w:p>
    <w:p>
      <w:pPr>
        <w:pStyle w:val="Normal"/>
        <w:tabs>
          <w:tab w:val="clear" w:pos="708"/>
          <w:tab w:val="left" w:pos="-1701" w:leader="none"/>
          <w:tab w:val="left" w:pos="1080" w:leader="none"/>
          <w:tab w:val="left" w:pos="1134" w:leader="none"/>
        </w:tabs>
        <w:ind w:right="-143" w:firstLine="709"/>
        <w:jc w:val="both"/>
        <w:rPr/>
      </w:pPr>
      <w:r>
        <w:rPr>
          <w:b/>
          <w:color w:val="000000"/>
          <w:sz w:val="22"/>
          <w:szCs w:val="22"/>
        </w:rPr>
        <w:t xml:space="preserve">Гуськовой Галины Евгеньевны – </w:t>
      </w:r>
      <w:r>
        <w:rPr>
          <w:color w:val="000000"/>
          <w:sz w:val="22"/>
          <w:szCs w:val="22"/>
        </w:rPr>
        <w:t>ведущего специалист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лужбы по организационной работе и финансам </w:t>
      </w:r>
      <w:r>
        <w:rPr>
          <w:sz w:val="22"/>
          <w:szCs w:val="22"/>
        </w:rPr>
        <w:t>администрации муниципального образования Молочно-Дворское Плавского райо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142" w:right="-1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Комиссия 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 рассмотрела    заявки  и иные документы,  поданные для участия в аукционе на право заключения договора аренды   земельного участка в соответствии с извещением,  размещенным на официальном сайте Российской Федерации в сети Интернет для размещения информации о проведении торгов </w:t>
      </w:r>
      <w:r>
        <w:rPr>
          <w:color w:val="000000"/>
          <w:sz w:val="22"/>
          <w:szCs w:val="22"/>
          <w:u w:val="single"/>
          <w:lang w:val="en-US"/>
        </w:rPr>
        <w:t>www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torgi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gov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</w:rPr>
        <w:t xml:space="preserve"> официальном сайте муниципального образования Плавский район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  <w:lang w:val="en-US"/>
          </w:rPr>
          <w:t>plavskij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  <w:lang w:val="en-US"/>
          </w:rPr>
          <w:t>r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</w:rPr>
          <w:t>71.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  <w:lang w:val="en-US"/>
          </w:rPr>
          <w:t>gosweb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  <w:lang w:val="en-US"/>
          </w:rPr>
          <w:t>gosuslugi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PT Astra Serif;Times New Roman" w:ascii="PT Astra Serif;Times New Roman" w:hAnsi="PT Astra Serif;Times New Roman"/>
            <w:sz w:val="22"/>
            <w:szCs w:val="22"/>
          </w:rPr>
          <w:t>/</w:t>
        </w:r>
      </w:hyperlink>
      <w:r>
        <w:rPr>
          <w:color w:val="000000"/>
          <w:sz w:val="22"/>
          <w:szCs w:val="22"/>
        </w:rPr>
        <w:t xml:space="preserve"> опубликованным в  официальном печатном средстве массовой информации муниципального образования Молочно-Дворское Плавского района   «Молочно-Дворский вестник» 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 xml:space="preserve">№ </w:t>
      </w:r>
      <w:r>
        <w:rPr>
          <w:sz w:val="22"/>
          <w:szCs w:val="22"/>
        </w:rPr>
        <w:t>2(277)  от 29.01.2024</w:t>
      </w:r>
      <w:r>
        <w:rPr>
          <w:color w:val="000000"/>
          <w:sz w:val="22"/>
          <w:szCs w:val="22"/>
        </w:rPr>
        <w:t xml:space="preserve">  года  и  установила следующее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. Принято 1  заявок на участие в аукционе  на право заключения договора купли-продажи</w:t>
      </w:r>
      <w:r>
        <w:rPr/>
        <w:t xml:space="preserve"> следующего земельного участка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firstLine="72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 xml:space="preserve">Земельный участок, выделенный из категории земель: земли сельскохозяйственного назначения, с разрешенным использованием: для ведения личного подсобного хозяйства, общей площадью 10 000 кв.м., с К№ 71:17:050507:49,  местоположение установлено относительно ориентира, расположенного в границах участка: почтовый адрес ориентира: Тульская обл., Плавский район, МО Ново-Никольское, д.Гремячево, ул.Молодежная, д.27.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от  следующих  заявителей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68"/>
        <w:gridCol w:w="4957"/>
        <w:gridCol w:w="389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hanging="0"/>
              <w:jc w:val="center"/>
              <w:rPr/>
            </w:pPr>
            <w:r>
              <w:rPr>
                <w:sz w:val="22"/>
                <w:szCs w:val="22"/>
              </w:rPr>
              <w:t>Имя (наименование)  заявителя,  подавшего</w:t>
            </w:r>
          </w:p>
          <w:p>
            <w:pPr>
              <w:pStyle w:val="Normal"/>
              <w:widowControl w:val="false"/>
              <w:autoSpaceDE w:val="false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у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 принятой  заявк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Агросфера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№ </w:t>
            </w:r>
            <w:r>
              <w:rPr>
                <w:color w:val="FF0000"/>
                <w:sz w:val="22"/>
                <w:szCs w:val="22"/>
              </w:rPr>
              <w:t>1 от 19.01.20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осовали: «за» 6 чел., «против» 0 чел., «воздержались» 0 чел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. Количество  отозванных  заявок: 0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.1. Отозваны следующие заявки: 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0"/>
        <w:gridCol w:w="4817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мя (наименование)  заявителя,  отозвавшего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у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 отозванной 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255" w:firstLine="284"/>
        <w:jc w:val="both"/>
        <w:rPr/>
      </w:pPr>
      <w:r>
        <w:rPr>
          <w:color w:val="000000"/>
          <w:sz w:val="22"/>
          <w:szCs w:val="22"/>
        </w:rPr>
        <w:t>3. Установлен факт поступления задатков на счет, указанный в извещении о проведении аукциона на право заключения договора купли-продажи земельного участка:</w:t>
      </w:r>
    </w:p>
    <w:p>
      <w:pPr>
        <w:pStyle w:val="Normal"/>
        <w:widowControl w:val="false"/>
        <w:autoSpaceDE w:val="false"/>
        <w:ind w:right="255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47"/>
        <w:gridCol w:w="4678"/>
        <w:gridCol w:w="386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 (наименование)  претендента,  подавшего заявку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оступлении задат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Агросфера»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47" w:leader="none"/>
                <w:tab w:val="left" w:pos="3327" w:leader="none"/>
              </w:tabs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  <w:t>Выписка из лицевого счета для учета операций со средствами, поступающими во временное распоряжение получателя бюджетных средств № 05663204450 за 19 января 2023 год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47" w:leader="none"/>
                <w:tab w:val="left" w:pos="332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47" w:leader="none"/>
                <w:tab w:val="left" w:pos="332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4.  Приняты  решения:</w:t>
      </w:r>
    </w:p>
    <w:p>
      <w:pPr>
        <w:pStyle w:val="Normal"/>
        <w:ind w:left="30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1. Допустить к участию в аукционе и признать участниками аукциона на право заключения договора купли-продажи следующего земельного участка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6"/>
      </w:tblGrid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firstLine="720"/>
              <w:jc w:val="both"/>
              <w:rPr/>
            </w:pP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Земельный участок, выделенный из категории земель: земли сельскохозяйственного назначения, с разрешенным использованием: для ведения личного подсобного хозяйства, общей площадью 10 000 кв.м., с К№ 71:17:050507:49,  местоположение установлено относительно ориентира, расположенного в границах участка: почтовый адрес ориентира: Тульская обл., Плавский район, МО Ново-Никольское, д.Гремячево, ул.Молодежная, д.27.</w:t>
            </w:r>
          </w:p>
          <w:p>
            <w:pPr>
              <w:pStyle w:val="Normal"/>
              <w:ind w:right="-2" w:firstLine="720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  <w:p>
            <w:pPr>
              <w:pStyle w:val="Normal"/>
              <w:ind w:right="-2" w:firstLine="72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ующих  заявителей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0"/>
        <w:gridCol w:w="5043"/>
        <w:gridCol w:w="35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Имя (наименование)  заявителя, признанного</w:t>
            </w:r>
          </w:p>
          <w:p>
            <w:pPr>
              <w:pStyle w:val="Normal"/>
              <w:widowControl w:val="false"/>
              <w:autoSpaceDE w:val="false"/>
              <w:ind w:left="5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аукци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оданной заявки/информация о поступл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ОО «Агросфера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№ </w:t>
            </w:r>
            <w:r>
              <w:rPr>
                <w:color w:val="FF0000"/>
                <w:sz w:val="22"/>
                <w:szCs w:val="22"/>
              </w:rPr>
              <w:t xml:space="preserve">1 от 19.01.2023. </w:t>
            </w: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  <w:t>Выписка из лицевого счета для учета операций со средствами, поступающими во временное распоряжение получателя бюджетных средств № 05663204450 за 19 января 2023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Голосовали: «за» 6 чел., «против» 0 чел., «воздержались» 0 чел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Отказать  в допуске к участию в аукционе на право заключения договора купли-продажи следующего земельного участка: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ующим  заявителям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61"/>
        <w:gridCol w:w="4894"/>
        <w:gridCol w:w="375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Имя (наименование)  заявителя, которому</w:t>
            </w:r>
          </w:p>
          <w:p>
            <w:pPr>
              <w:pStyle w:val="Normal"/>
              <w:widowControl w:val="false"/>
              <w:autoSpaceDE w:val="false"/>
              <w:ind w:left="3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 в допуске к участию в аукцион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 от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142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Голосовали: «за» _____ чел., «против» _____ чел., «воздержались» _____ чел. </w:t>
      </w:r>
    </w:p>
    <w:p>
      <w:pPr>
        <w:pStyle w:val="Normal"/>
        <w:widowControl w:val="false"/>
        <w:autoSpaceDE w:val="false"/>
        <w:ind w:left="-142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4.3. Уведомить заявителей,  допущенных к участию в аукционе и признанных  участниками  аукциона (в случае наличия)  и  заявителей, не  допущенных  к  участию  в  аукционе о  принятом (ых)  решении (ях). </w:t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едатель Комиссии по проведению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кционов на право заключения договоров 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ых участков, являющихся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остью муниципального образования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  <w:sz w:val="22"/>
          <w:szCs w:val="22"/>
        </w:rPr>
        <w:t>Молочно-Дворское Плавского района или земельных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  <w:sz w:val="22"/>
          <w:szCs w:val="22"/>
        </w:rPr>
        <w:t xml:space="preserve">участков, государственная собственность на 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орые не разграничена, расположенных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  <w:sz w:val="22"/>
          <w:szCs w:val="22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  <w:sz w:val="22"/>
          <w:szCs w:val="22"/>
        </w:rPr>
        <w:t xml:space="preserve">Молочно-Дворское Плавского района  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  <w:sz w:val="22"/>
          <w:szCs w:val="22"/>
        </w:rPr>
        <w:t xml:space="preserve">(Заместитель председателя)                          _____________ Зиновьева Т.М.                                     </w:t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-366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6" w:hanging="0"/>
      <w:jc w:val="both"/>
      <w:outlineLvl w:val="1"/>
    </w:pPr>
    <w:rPr>
      <w:b/>
      <w:sz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en-US" w:bidi="ar-SA"/>
    </w:rPr>
  </w:style>
  <w:style w:type="character" w:styleId="2">
    <w:name w:val="Заголовок 2 Знак"/>
    <w:qFormat/>
    <w:rPr>
      <w:b/>
      <w:sz w:val="25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vskij-r71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7:00Z</dcterms:created>
  <dc:creator>Татьяна</dc:creator>
  <dc:description/>
  <cp:keywords/>
  <dc:language>en-US</dc:language>
  <cp:lastModifiedBy>Zam</cp:lastModifiedBy>
  <dcterms:modified xsi:type="dcterms:W3CDTF">2024-01-29T09:03:00Z</dcterms:modified>
  <cp:revision>51</cp:revision>
  <dc:subject/>
  <dc:title>Приложение №4</dc:title>
</cp:coreProperties>
</file>