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8"/>
      </w:tblGrid>
      <w:tr>
        <w:trPr>
          <w:trHeight w:val="196" w:hRule="atLeast"/>
        </w:trPr>
        <w:tc>
          <w:tcPr>
            <w:tcW w:w="97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Тульская область</w:t>
            </w:r>
          </w:p>
        </w:tc>
      </w:tr>
      <w:tr>
        <w:trPr>
          <w:trHeight w:val="187" w:hRule="atLeast"/>
        </w:trPr>
        <w:tc>
          <w:tcPr>
            <w:tcW w:w="97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Муниципальное образование Плавский район</w:t>
            </w:r>
          </w:p>
        </w:tc>
      </w:tr>
      <w:tr>
        <w:trPr>
          <w:trHeight w:val="587" w:hRule="atLeast"/>
        </w:trPr>
        <w:tc>
          <w:tcPr>
            <w:tcW w:w="97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7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Решение</w:t>
            </w:r>
          </w:p>
        </w:tc>
      </w:tr>
      <w:tr>
        <w:trPr>
          <w:trHeight w:val="187" w:hRule="atLeast"/>
        </w:trPr>
        <w:tc>
          <w:tcPr>
            <w:tcW w:w="9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858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от 25.02.2021 г.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№</w:t>
            </w:r>
            <w:r>
              <w:rPr>
                <w:rFonts w:eastAsia="Calibri" w:cs="Arial" w:ascii="Arial" w:hAnsi="Arial"/>
                <w:b/>
                <w:lang w:val="ru-RU"/>
              </w:rPr>
              <w:t>36/216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решение Собрания представителей муниципального образования Плавский район от 28.12.2020 № 34/197 «О бюджете муниципального образования Плавский район на 2021 год 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муниципального образования Плавский район от 27.12.2012 № 49/325 «Об утверждении Положения о бюджетном процессе в муниципальном образовании Плавский район», на основании ст.41 Устава муниципального образования Плавский район Собрание представителей муниципального образования Плавский район РЕШИЛО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решение Собрания представителей муниципального образования Плавский район от 28.12.2020 № 34/197 «О бюджете муниципального образования Плавский район на 2021 год и на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1. подпункты 1), 2), 3) пункта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1) общий объем доходов бюджета района в сумме 695 104 279,20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общий объем расходов бюджета района в сумме 707 226 804,44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дефицит бюджета района на 2021 год в сумме 12 122 525,24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подпункт 1) пункта 2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1) общий объем доходов бюджета района на 2022 год в сумме 58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506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459,51 рублей и на 2023 год в сумме 583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9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358,62 рублей</w:t>
      </w:r>
      <w:r>
        <w:rPr>
          <w:rFonts w:cs="Arial" w:ascii="Arial" w:hAnsi="Arial"/>
          <w:color w:val="000000"/>
          <w:lang w:val="ru-RU"/>
        </w:rPr>
        <w:t>;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3. пункт 9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«9. Утвердить объем межбюджетных трансфертов, получаемых из бюджета Тульской области в 2021 году в сумме 495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860 278,01 рублей, в 2022 году в сумме 396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83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835,31 рублей, в 2023 году в сумме 39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27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797,62 рублей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4. пункт 10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10. Утвердить объем межбюджетных трансфертов, получаемых из бюджетов поселений на осуществление части полномочий по решению вопросов местного значения в соответствии с заключенными соглашениями на 2021 год в сумме 50 383 660,30 рублей, на 2022 год в сумме 3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50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527,20 рублей, на 2023 год в сумме 3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2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800,00 рублей согласно Приложению № 10 (таблицы 1-3)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5. пункт 20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20. Утвердить объем бюджетных ассигнований дорожного фонда муниципального образования Плавский район на 2021 год в сумме 18 701 900,00 рублей, на 2022 год в сумме 2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2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697,00 рублей, на 2023 год в сумме 2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39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751,00 рублей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>Утвердить распределение иных межбюджетных трансфертов на ремонт дорог из дорожного фонда муниципального образования Плавский район на 2021 год в сумме 18 701 900,00 рублей согласно Приложению № 20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6. пункт 26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26. Утвердить общий размер межбюджетных трансфертов, предоставляемых бюджетам поселений Плавского района на 2021 год в сумме 50 566 335,73 рублей, на 2022 год в сумме 1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87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75,00 рублей, на 2023 год в сумме 1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68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376,00 рублей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7. пункт 34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34. Утвердить распределение иных межбюджетных трансфертов на осуществление части полномочий, переданных по соглашениям муниципальным образованиям, входящим в состав муниципального образования Плавский район, на 2021 год в сумме 5 679 810,54 рублей, на 2022 год в сумме 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54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000,00 рублей, на 2023 год в сумме 2 540 000,00 рублей согласно Приложению № 16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8. пункт 45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45. Установить следующие параметры муниципального долга муниципального образования Плавский райо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) предельный объем муниципального долга муниципального образования Плавский район на 2021 год в сумме 22 624 373,86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едельный объем муниципального долга муниципального образования Плавский район на 2022 год в сумме 25 524 373,86 рублей;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едельный объем муниципального долга муниципального образования Плавский район на 2023 год в сумме 26 788 373,86 рублей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верхний предел муниципального внутреннего долга муниципального образования Плавский район по состоянию на 1 января 2022 года в сумме 32 477 173,86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3 года в сумме 33 259 873,86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4 года в сумме 33 488 373,86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Утвердить объем расходов на обслуживание муниципального внутреннего долга муниципального образования Плавский район в 2021 году сумме 437 300,00 рублей, в 2022 году в сумме 250 000,00 рублей, в 2023 году в сумме 250 00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Предоставление в 2021 году и плановом периоде 2022 и 2023 годах муниципальных гарантий из бюджета муниципального образования не предусмотрено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9. Приложения № 1, № 5, № 6, № 7, № 8, № 10, № 16, № 20, № 21, № 22, № 24 к решению изложить в новой редакции (Приложения № 1, № 2, № 3, № 4, № 5, № 6, № 7, № 8, № 9, № 10, № 1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шение вступает в силу со дня опубликования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лавский район                                                                                       М.В. Возгр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1:00Z</dcterms:created>
  <dc:creator>Modem</dc:creator>
  <dc:description/>
  <cp:keywords/>
  <dc:language>en-US</dc:language>
  <cp:lastModifiedBy>USer</cp:lastModifiedBy>
  <cp:lastPrinted>2021-02-15T17:10:00Z</cp:lastPrinted>
  <dcterms:modified xsi:type="dcterms:W3CDTF">2021-03-02T10:59:00Z</dcterms:modified>
  <cp:revision>80</cp:revision>
  <dc:subject/>
  <dc:title>,</dc:title>
</cp:coreProperties>
</file>