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5"/>
      </w:tblGrid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Тульская область</w:t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Муниципальное образование Плавский район</w:t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Решение</w:t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</w:r>
          </w:p>
        </w:tc>
      </w:tr>
      <w:tr>
        <w:trPr>
          <w:trHeight w:val="57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от 29 марта 2022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№</w:t>
            </w:r>
            <w:r>
              <w:rPr>
                <w:rFonts w:cs="Arial" w:ascii="Arial" w:hAnsi="Arial"/>
                <w:b/>
                <w:lang w:val="ru-RU" w:eastAsia="ru-RU"/>
              </w:rPr>
              <w:t>52/313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 внесении изменений в решение Собрания представителей муниципального образования Плавский район от 24.12.2021 № 49/293 «О бюджете муниципального образования Плавский район на 2022 год и на плановый период 2023 и 2024 годов»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представителей муниципального образования Плавский район от 27.12.2012 № 49/325 «Об утверждении Положения о бюджетном процессе в муниципальном образовании Плавский район», на основании статьи 41 Устава муниципального образования Плавский район Собрание представителей муниципального образования Плавский район </w:t>
      </w:r>
      <w:r>
        <w:rPr>
          <w:rFonts w:cs="Arial" w:ascii="Arial" w:hAnsi="Arial"/>
          <w:b/>
          <w:lang w:val="ru-RU"/>
        </w:rPr>
        <w:t>РЕШИЛО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Внести в решение Собрания представителей муниципального образования Плавский район от 24.12.2021 № 49/293 «О бюджете муниципального образования Плавский район на 2022 год и на плановый период 2023 и 2024 годов»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1. пункт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«1. Утвердить основные характеристики бюджета муниципального образования Плавский район (далее – бюджета района) на 2022 год: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lang w:val="ru-RU"/>
        </w:rPr>
        <w:t>1) общий объем доходов бюджета района в сумме 850 170 505,43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2) общий объем расходов бюджета района в сумме 864 069 330,38 рубле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 дефицит бюджета района на 2022 год в сумме 13 898 824,95 рублей.»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2. пункт 6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  <w:lang w:val="ru-RU"/>
        </w:rPr>
        <w:t>«6. Утвердить объем межбюджетных трансфертов, получаемых из бюджета Тульской области в 2022 году в сумме 617 531 600,02 рублей, в 2023 году в сумме 530 124 577,51 рублей, в 2024 году в сумме 520 568 063,86 рублей.»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3. пункт 16 решения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«16. Утвердить объем бюджетных ассигнований дорожного фонда муниципального образования Плавский район на 2022 год в сумме 21 238 132,78 рублей, на 2023 год в сумме 21 290 298,37 рублей, на 2024 год в сумме 22 255 874,59 рублей. Утвердить распределение иных межбюджетных трансфертов на ремонт дорог из дорожного фонда муниципального образования Плавский район на 2022 год в сумме 23 488 974,51 рублей согласно Приложению № 20 к настоящему решению.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.4. пункт 22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«22. Утвердить общий размер межбюджетных трансфертов, предоставляемых бюджетам поселений Плавского района на 2022 год в сумме 64 132 607,90 рублей, на 2023 год в сумме 29 235 400,49 рублей, на 2024 год в сумме 30 011 498,66 рублей.»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5. Приложения № 1, № 3, № 4, № 5, № 6, № 19, № 20 к решению изложить в новой редакции (Приложения № 1, № 2, № 3, № 4, № 5, № 6, № 7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u-RU" w:eastAsia="ru-RU"/>
        </w:rPr>
        <w:t>2. Опубликовать решение в официальном печатном средстве массовой информации муниципального образования Плавский район «Вести Плавского района» и разместить его на официальном сайте муниципального образования Плавский район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Решение вступает в силу со дня опубликования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Плавский район                                                                                       М.В. Возгр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26:00Z</dcterms:created>
  <dc:creator>Modem</dc:creator>
  <dc:description/>
  <cp:keywords/>
  <dc:language>en-US</dc:language>
  <cp:lastModifiedBy>Delo-Del</cp:lastModifiedBy>
  <cp:lastPrinted>2022-03-29T10:41:00Z</cp:lastPrinted>
  <dcterms:modified xsi:type="dcterms:W3CDTF">2022-03-29T07:41:00Z</dcterms:modified>
  <cp:revision>7</cp:revision>
  <dc:subject/>
  <dc:title>,</dc:title>
</cp:coreProperties>
</file>