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5"/>
      </w:tblGrid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 Плавский район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26 мая 2022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54/</w:t>
            </w:r>
            <w:r>
              <w:rPr>
                <w:rFonts w:cs="Arial" w:ascii="Arial" w:hAnsi="Arial"/>
                <w:b/>
                <w:lang w:val="ru-RU"/>
              </w:rPr>
              <w:t>33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внесении изменений в решение Собрания представителей муниципального образования Плавский район от 24.12.2021 № 49/293 «О бюджете муниципального образования Плавский район на 2022 год и на плановый период 2023 и 2024 годов»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представителей муниципального образования Плавский район от 27.12.2012 № 49/325 «Об утверждении Положения о бюджетном процессе в муниципальном образовании Плавский район», на основании статьи 41 Устава муниципального образования Плавский район Собрание представителей муниципального образования Плавский район </w:t>
      </w:r>
      <w:r>
        <w:rPr>
          <w:rFonts w:cs="Arial" w:ascii="Arial" w:hAnsi="Arial"/>
          <w:b/>
          <w:lang w:val="ru-RU"/>
        </w:rPr>
        <w:t>РЕШИЛО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Внести в решение Собрания представителей муниципального образования Плавский район от 24.12.2021 № 49/293 «О бюджете муниципального образования Плавский район на 2022 год и на плановый период 2023 и 2024 годов»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.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«1. Утвердить основные характеристики бюджета муниципального образования Плавский район (далее – бюджета района) на 2022 год: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lang w:val="ru-RU"/>
        </w:rPr>
        <w:t>1) общий объем доходов бюджета района в сумме 891 808 464,23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2) общий объем расходов бюджета района в сумме 909 373 533,40 руб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 дефицит бюджета района на 2022 год в сумме 17 565 069,17 рублей.»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2. пункт 6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  <w:lang w:val="ru-RU"/>
        </w:rPr>
        <w:t>«6. Утвердить объем межбюджетных трансфертов, получаемых из бюджета Тульской области в 2022 году в сумме 660 169 558,82 рублей, в 2023 году в сумме 530 124 577,51 рублей, в 2024 году в сумме 520 568 063,86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  <w:lang w:val="ru-RU"/>
        </w:rPr>
        <w:t>1.3. пункт 7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7. Утвердить объем межбюджетных трансфертов, получаемых из бюджетов поселений на осуществление части полномочий по решению вопросов местного значения в соответствии с заключенными соглашениями на 2022 год в сумме 51 123 658,35 рублей, на 2023 год в сумме 44 685 271,95 рублей, на 2024 год в сумме 44 230 500,00 рублей согласно Приложению № 8 (таблицы 1-3) к настоящему решению.»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4. пункт 16 решения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16. Утвердить объем бюджетных ассигнований дорожного фонда муниципального образования Плавский район на 2022 год в сумме 25 782 833,42 рублей, на 2023 год в сумме 21 290 298,37 рублей, на 2024 год в сумме 22 255 874,59 рублей. Утвердить распределение иных межбюджетных трансфертов на ремонт дорог из дорожного фонда муниципального образования Плавский район на 2022 год в сумме 25 782 833,42 рублей согласно Приложению № 20 к настоящему решению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5. пункт 2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«22. Утвердить общий размер межбюджетных трансфертов, предоставляемых бюджетам поселений Плавского района на 2022 год в сумме 70 190 055,48 рублей, на 2023 год в сумме 29 235 400,49 рублей, на 2024 год в сумме 30 011 498,66 рублей.»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6. пункт 28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«28. Утвердить распределение субвенций на осуществление полномочий по первичному воинскому учету на территориях, где отсутствуют военные комиссариаты, поступающих из областного бюджета, на 2022 год в сумме 763 393,67 рублей, на 2023 год в сумме 756 598,54 рублей, на 2024 год в сумме 781 430,66 рублей согласно Приложению № 13 к настоящему решению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7. пункт 29 решения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29. Утвердить распределение иных межбюджетных трансфертов на осуществление части полномочий, переданных по соглашениям муниципальным образованиям, входящим в состав муниципального образования Плавский район, на 2022 год в сумме 6 287 699,54 рублей, на 2023 год в сумме 3 770 100,00 рублей, на 2024 год в сумме 3 770 100,00 рублей согласно Приложению № 14 к настоящему решению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8. пункт 30 решения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30. Утвердить распределение иных межбюджетных трансфертов на финансовое обеспечение программного продукта на 2022 год в сумме 378 108,00 рублей, на 2023 год в сумме 329 400,00 рублей, на 2024 год в сумме 316 800,00 рублей согласно Приложению № 15 к настоящему решению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9. пункт 38 решения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38. Установить следующие параметры муниципального долга муниципального образования Плавский район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ельный объем муниципального долга муниципального образования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лавский район на 2022 год в сумме 36 571 798,65 руб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ельный объем муниципального долга муниципального образования Плавский район на 2023 год в сумме 44 007 576,00 руб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ельный объем муниципального долга муниципального образования Плавский район на 2024 год в сумме 52 210 776,00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рхний предел муниципального внутреннего долга муниципального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ования Плавский район по состоянию на 1 января 2023 года в сумме 44 086 398,65 руб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рхний предел муниципального внутреннего долга муниципального образования Плавский район по состоянию на 1 января 2024 года в сумме 56 715 976,00 руб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рхний предел муниципального внутреннего долга муниципального образования Плавский район по состоянию на 1 января 2025 года в сумме 70 584 276,00 рублей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объем расходов на обслуживание муниципального внутреннего долга муниципального образования Плавский район в 2022 году в сумме 564 045,29 рублей, в 2023 году в сумме 42 574,12 рублей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оставление в 2022 году и плановом периоде 2023 и 2024 годах муниципальных гарантий из бюджета муниципального образования не предусмотрено.»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0. в пункте 46 решения слова «30 процентов» заменить словами «50 процентов»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1. Приложения № 1, № 3, № 4, № 5, № 6, № 8, № 13, № 14, № 15, № 17, № 19, № 20 к решению изложить в новой редакции (Приложения № 1, № 2, № 3, № 4, № 5, № 6, № 7, № 8, № 9, № 10, № 11, № 12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 w:eastAsia="ru-RU"/>
        </w:rPr>
        <w:t>2. Опубликовать решение в официальном печатном средстве массовой информации муниципального образования Плавский район «Вести Плавского района» и разместить его на официальном сайте муниципального образования Плавский район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Решение вступает в силу со дня опубликования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Плавский район                                                                                       М.В. Возгр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26:00Z</dcterms:created>
  <dc:creator>Modem</dc:creator>
  <dc:description/>
  <cp:keywords/>
  <dc:language>en-US</dc:language>
  <cp:lastModifiedBy>Delo-Del</cp:lastModifiedBy>
  <cp:lastPrinted>2022-05-17T10:42:00Z</cp:lastPrinted>
  <dcterms:modified xsi:type="dcterms:W3CDTF">2022-05-26T11:16:00Z</dcterms:modified>
  <cp:revision>30</cp:revision>
  <dc:subject/>
  <dc:title>,</dc:title>
</cp:coreProperties>
</file>