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город Плавск Пла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 24 ноября 2021 г.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43/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муниципального образования город Плавск Плавского района от 28.12.2020 № 32/157 «О бюджете муниципального образования город Плавск Плавского района на 2021 год и на плановый период 2022 и 2023 годов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муниципального образования город Плавск Плавского района от 28.05.2013 № 62/256 «Об утверждении Положения о бюджетном процессе в муниципальном образовании город Плавск Плавского района», на основании статьи 44 Устава муниципального образования город Плавск Плавского района Собрание депутатов муниципального образования город Плавск Плавского района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брания депутатов муниципального образования город Плавск Плавского района от 28.12.2020 № 32/157 «О бюджете муниципального образования город Плавск Плавского района на 2021 год и на плановый период 2022 и 2023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1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муниципального образования город Плавск Плавского района (далее – бюджета муниципального образования) на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общий объем доходов бюджета муниципального образования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79 299 343,7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муниципального образования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82 291 657,16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муниципального образования на 2021 год в сумме 2 992 313,46 рубл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ункт 8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. Утвердить объем безвозмездных поступлений в бюджет муниципального образования из бюджета муниципального образования Плавский район в 2021 году в сумме 27 860 285,81 рублей, в 2022 году в сумме 4 167 719,00 рублей, в 2023 году в сумме 4 310 320,00 рубл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ункт 17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7. Утвердить распределение межбюджетных трансфертов из бюджета муниципального образования бюджету муниципального образования Плавский район на обеспечение переданных полномочий на 2021 году в сумме 43 675 238,44 рублей, на плановый период 2022 года в сумме 26 576 427,20 рублей, и на плановый период 2023 года в сумме 26 269 700,00 рублей согласно Приложению № 8 к настоящему решению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я № 1, № 4, № 5, № 6, № 7, № 8, № 9 к решению изложить в новой редакции (Приложения № 1, № 2, № 3, № 4, № 5, № 6, №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 Плавск Плавского района                                                        О.М. Воробе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55:00Z</dcterms:created>
  <dc:creator>USer</dc:creator>
  <dc:description/>
  <cp:keywords/>
  <dc:language>en-US</dc:language>
  <cp:lastModifiedBy>Пользователь</cp:lastModifiedBy>
  <cp:lastPrinted>2021-11-23T15:41:00Z</cp:lastPrinted>
  <dcterms:modified xsi:type="dcterms:W3CDTF">2021-11-25T06:18:00Z</dcterms:modified>
  <cp:revision>18</cp:revision>
  <dc:subject/>
  <dc:title/>
</cp:coreProperties>
</file>