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2"/>
        </w:rPr>
        <w:t>Приложение № 5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к решению </w:t>
      </w:r>
      <w:r>
        <w:rPr>
          <w:rFonts w:cs="Arial" w:ascii="Arial" w:hAnsi="Arial"/>
          <w:bCs/>
          <w:spacing w:val="-6"/>
        </w:rPr>
        <w:t>Собрания депутатов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город Плавск Плавского района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т 21.11.2021 </w:t>
      </w:r>
      <w:r>
        <w:rPr>
          <w:rFonts w:cs="Arial" w:ascii="Arial" w:hAnsi="Arial"/>
        </w:rPr>
        <w:t>№43/213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2"/>
        </w:rPr>
        <w:t>Приложение № 7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к решению </w:t>
      </w:r>
      <w:r>
        <w:rPr>
          <w:rFonts w:cs="Arial" w:ascii="Arial" w:hAnsi="Arial"/>
          <w:bCs/>
          <w:spacing w:val="-6"/>
        </w:rPr>
        <w:t>Собрания депутатов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город Плавск Плавского район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</w:rPr>
        <w:t xml:space="preserve">от 28.12.2020 </w:t>
      </w:r>
      <w:r>
        <w:rPr>
          <w:rFonts w:cs="Arial" w:ascii="Arial" w:hAnsi="Arial"/>
        </w:rPr>
        <w:t>№ 32/157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right="962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еречень и объем бюджетных ассигнований бюджета муниципального образования город Плавск Плавского района на финансовое обеспечение реализации муниципальных программ муниципального образования город Плавск Плавского района по целевым статьям, группам и подгруппам видов расходов, разделам, подразделам классификации расходов бюджета муниципального образования город Плавск Плавского района на 2021 год и на плановый период 2022 и 2023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рублей)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77"/>
        <w:gridCol w:w="275"/>
        <w:gridCol w:w="414"/>
        <w:gridCol w:w="417"/>
        <w:gridCol w:w="414"/>
        <w:gridCol w:w="278"/>
        <w:gridCol w:w="276"/>
        <w:gridCol w:w="1798"/>
        <w:gridCol w:w="1802"/>
        <w:gridCol w:w="1783"/>
      </w:tblGrid>
      <w:tr>
        <w:trPr>
          <w:trHeight w:val="196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культуры и туризма в муниципальном образовании город Плавск Плавского район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920 012,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214 6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214 6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Подпрограмма "Сохранение и развитие библиотечного дела"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/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40 5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2 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2 8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прав граждан на свободный доступ к информации, хранящейся в библиотеках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40 5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2 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2 8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государственных учреждений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31 8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4 1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4 1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31 8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4 1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4 1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укреплению материально-технической базы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текущему и капитальному ремонту помещений учреждений культуры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учреждений культур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офилактике и устранению последствий новой коронавирусной инфекции (COVID-19)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Подпрограмма  "Сохранение и развитие музейного дела и туризма"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04 374,4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8 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8 8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граждан на доступ к культурным ценностям, хранящимся в музеях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04 374,4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8 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 448 8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7 158,7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74 9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74 9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7 158,7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74 9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74 9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укреплению материально-технической баз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 2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9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9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 2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9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9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текущему и капитальному ремонту помещений учреждений культуры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 584,4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 584,4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учреждений культуры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9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/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9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841,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841,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Государственная поддержка муниципальных учреждений культуры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муниципальных образований на предоставление мер социальной поддержки работникам муниципальных библиотек, муниципальных музеев и их филиалов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офилактике и устранению последствий новой коронавирусной инфекции (COVID-19)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2 5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5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Подпрограмма  "Развитие театральной и концертной деятельности"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45 137,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53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53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доступности театрального, музыкального искусства для различных групп населения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45 137,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53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53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54 037,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 587 9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7 9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54 037,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7 9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7 9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укреплению материально-технической баз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1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1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1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1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1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1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текущему и капитальному ремонту помещений учреждений культуры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учреждений культуры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5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 5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 5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5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 5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 5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ых учреждений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иные цели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офилактике и устранению последствий новой коронавирусной инфекции (COVID-19)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5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5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5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5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5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5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Памятники истории и культуры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амятники истории и культуры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физической культуры и спорта  в муниципальном образовании город Плавск Плавского район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710 3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710 3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710 3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Мероприятия по физическому воспитанию детей и молодежи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государственных учреждений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физической культуры и массовому спорт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овершенствование спортивной инфраструктуры и укрепление материально-технической базы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укреплению материально-технической баз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укреплению материально-технической баз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Обеспечение качественным жильем и услугами жилищно - коммунального хозяйства населения в муниципальном образовании город Плавск Плавского район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633 343,5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6 691,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19 62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Подпрограмма "Формирование резерва материально-технических ресурсов для ликвидации чрезвычайных ситуаций и аварий на объектах жилищно-коммунального хозяйства"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 25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резерва материально-технических ресурсов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 25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хранению и пополнению резерва материально-технических ресурсов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6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 25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6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 25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Газификация населенных пунктов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1 106,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газификации населенных пунктов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 106,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 106,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 106,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Техническое обслуживание газового оборудования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техническому обслуживанию газового оборудовани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213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Модернизация, текущий и капитальный ремонт объектов коммунальной инфраструктуры, в том числе объектов водо- и теплоснабжения, водоотведения и очистки сточных вод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44 486,8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691,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 120,00</w:t>
            </w:r>
          </w:p>
        </w:tc>
      </w:tr>
      <w:tr>
        <w:trPr>
          <w:trHeight w:val="144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модернизации, текущего и капитального ремонта объектов коммунальной инфраструктуры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44 486,8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691,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 120,00</w:t>
            </w:r>
          </w:p>
        </w:tc>
      </w:tr>
      <w:tr>
        <w:trPr>
          <w:trHeight w:val="67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убсидия из Резервного фонда правит. ТО на ремонт объектов ЖКХ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4 417,0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4 417,0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коммунального хозяйств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55 293,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691,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 120,00</w:t>
            </w:r>
          </w:p>
        </w:tc>
      </w:tr>
      <w:tr>
        <w:trPr>
          <w:trHeight w:val="90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55 293,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691,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 12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 776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 776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Содержание муниципального жилого фонд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 500,00</w:t>
            </w:r>
          </w:p>
        </w:tc>
      </w:tr>
      <w:tr>
        <w:trPr>
          <w:trHeight w:val="107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Имущественный взнос региональному оператору капитального ремонт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капитальный ремонт муниципального жилищного фонда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одержание муниципального жилого фонд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жилищного хозяйств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проверке сметной документации, технологическому надзору технологического процесса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3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Энергоэффективность в муниципальном образовании город Плавск Плавского район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 269,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269,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269,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7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269,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7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269,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Модернизация и развитие автомобильных дорог общего пользования в муниципальном образовании город Плавск Плавского район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053 462,6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Реконструкция, капитальный ремонт и ремонт автомобильных дорог местного значения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53 462,6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еконструкция, капитальный ремонт и ремонт автомобильных дорог местного значения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53 462,6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капитальному ремонту и ремонту автомобильных дорог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 438,8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 438,8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рожный фонд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13 491,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13 491,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532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532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Повышение общественной безопасности населения в муниципальном образовании город Плавск Плавского район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Профилактика правонарушений, терроризма и экстремизм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офилактика правонарушений, терроризма и экстремизм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в области повышения общественной безопасности населения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Установка технических средств и систем обеспечения антитеррористической безопасности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в области повышения общественной безопасности населения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зданию условий для деятельности народных дружин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в области повышения общественной безопасности населения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Противодействие злоупотреблению наркотиками и их незаконному обороту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56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оведение антинаркотических мероприятий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в области повышения общественной безопасности населения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14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местного самоуправления в муниципальном образовании город Плавск Плавского район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 126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Развитие территориального общественного самоуправления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126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28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Мероприятия по развитию территориального общественного самоуправления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126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ские взносы в Ассоциацию "СМО в Тульской области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/>
            </w:pPr>
            <w:r>
              <w:rPr>
                <w:rFonts w:cs="Arial" w:ascii="Arial" w:hAnsi="Arial"/>
              </w:rPr>
              <w:t>2868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126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59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8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126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Оказание поддержки сельским старостам, руководителям территориальных общественных самоуправлений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/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казание поддержки сельским старостам, руководителям территориальных общественных самоуправлений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05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05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трансферты в целях проведения конкурса"Активный руководитель ТОС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26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ты, премии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26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город Плавск Плавского район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1 978,4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5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5 000,00</w:t>
            </w:r>
          </w:p>
        </w:tc>
      </w:tr>
      <w:tr>
        <w:trPr>
          <w:trHeight w:val="28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Снижение рисков и смягчение последствий чрезвычайных ситуаций природного и техногенного характер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мероприятий по гражданской обороне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43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азвитие систем оповещения, информирования населения, технических средств защиты населения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28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68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Организация и осуществление профилактики пожаров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 151,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пожарной безопасности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151,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обеспечению первичных мер пожарной безопасности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7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151,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7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151,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Обеспечение безопасности населения на водных объектах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 827,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деятельности аварийно-спасательных постов на территориях организованных зон отдых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582,8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582,8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582,8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</w:tr>
      <w:tr>
        <w:trPr>
          <w:trHeight w:val="120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оведение мероприятий для открытия и функционирования организованных зон отдыха на водных объектах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полномочий по использованию и охране водных объектов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44,4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использования, охраны водных объектов и гидротехнических сооружений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6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44,4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6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633,4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6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</w:tr>
      <w:tr>
        <w:trPr>
          <w:trHeight w:val="132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 "Управление муниципальным имуществом и  земельными ресурсами в муниципальном образовании город Плавск Плавского район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181 756,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69 727,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3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Управление муниципальным имуществом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3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Выполнение работ по оформлению объектов муниципального имуществ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одержание и обслуживание имущества муниципальной казны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и обслуживание имущества казны муниципального образования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</w:tr>
      <w:tr>
        <w:trPr>
          <w:trHeight w:val="65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Управление земельными ресурсами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8 756,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 727,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Выполнение работ по оформлению земельных участков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 3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 3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 3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писание границ муниципальных образований и населенных пунктов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 456,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 727,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 в рамках непрограммных расходов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Проведение комплексных кадастровых работ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51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456,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 727,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51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456,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 727,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транспортной системы и повышение безопасности дорожного движения в муниципальном образовании город Плавск Плавского район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3 564,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 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Повышение безопасности дорожного движения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 564,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азвитие системы предупреждения опасного поведения участников дорожного движения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 564,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 564,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 564,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Развитие пригородного и городского пассажирского транспорт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едоставление субсидии для возмещения затрат или недополученных доходов, возникающих в результате предоставления льгот при оплате услуг общественного транспорт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общественного транспорт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Благоустройство территории в муниципальном образовании город Плавск Плавского район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062 774,9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568 9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146 6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Организация уличного освещения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7 922,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4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2 3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наружного освещения территории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7 922,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4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2 3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6 460,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4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2 3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6 460,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4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2 3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2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2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Подпрограмма "Озеленение"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 862,0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8 6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 1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декоративного озеленения территории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 862,0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8 6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 1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 866,8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8 6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 1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 866,8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8 6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 1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5,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5,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Организация и содержание мест захоронения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санитарного и эстетического состояния территорий городских кладбищ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Прочие мероприятия в области благоустройств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17 051,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87 7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80 8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бор и вывоз мусора, в том числе крупногабаритного, обеспечение санитарного состояния территории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 034,8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 7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 7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 196,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 7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 7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 196,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 7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 7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838,4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838,4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пиливание аварийно-опасных деревьев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71 527,9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 6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6 107,9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 6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6 107,9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 6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9,9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9,9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Благоустройство территории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5 988,2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35 4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0 100,00</w:t>
            </w:r>
          </w:p>
        </w:tc>
      </w:tr>
      <w:tr>
        <w:trPr>
          <w:trHeight w:val="77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5 988,2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35 4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0 1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6 711,6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35 4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0 1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76,6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76,6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оведение смотров-конкурсов по благоустройству территорий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едупреждение и ликвидация болезней животных, их лечение, защита населения от болезней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5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59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5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5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я бюджетам муниципальных образований на реализацию Закона Тульской области "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"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Содержание автомобильных дорог и инженерных сооружений на них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0 477,6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23 4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8 400,00</w:t>
            </w:r>
          </w:p>
        </w:tc>
      </w:tr>
      <w:tr>
        <w:trPr>
          <w:trHeight w:val="65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й "Содержание автомобильных дорог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0 477,6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23 4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8 4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содержанию автомобильных дорог и инженерных сооружений на них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2 508,0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23 4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8 4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2 508,0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23 4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8 400,00</w:t>
            </w:r>
          </w:p>
        </w:tc>
      </w:tr>
      <w:tr>
        <w:trPr>
          <w:trHeight w:val="56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проверке сметной документации, технологическому надзору технологического процесса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69,5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69,5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Сохранение, использование и популяризация объектов культурного наследия (памятников истории и культуры)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461,7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 2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 000,00</w:t>
            </w:r>
          </w:p>
        </w:tc>
      </w:tr>
      <w:tr>
        <w:trPr>
          <w:trHeight w:val="65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одержание мест воинских захоронений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461,7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 2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 000,00</w:t>
            </w:r>
          </w:p>
        </w:tc>
      </w:tr>
      <w:tr>
        <w:trPr>
          <w:trHeight w:val="58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172,6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 2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172,6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 2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 0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проверке сметной документации, технологическому надзору технологического процесса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еализация проекта "Народный бюджет" в муниципальном образовании город Плавск Плавского район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22,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Реализация мероприятий "Народный бюджет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22,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7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оведение мероприятий по ремонту многоквартирных домов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7,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4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реализацию проекта "Народный бюджет"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05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05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от денежных пожертвований, предоставляемых на реализацию проекта "Народный бюджет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6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6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оведение мероприятий по ремонту муниципальных объектов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реализацию проекта "Народный бюджет"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05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05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7,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7,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оведение мероприятий по благоустройству территории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5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реализацию проекта "Народный бюджет"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05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05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5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5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ая программа  "Формирование современной городской среды на 2018-2024 годы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08 546,7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Благоустройство дворовых территорий многоквартирных домов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1 072,3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еализация мероприятий по благоустройству дворовых территорий многоквартирных домов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2 405,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 дворовых территорий  мкд(доп. ср-ва)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6 429,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6 429,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проверке сметной документации, технологическому надзору технологического процесса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976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976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Региональный проект </w:t>
            </w:r>
            <w:r>
              <w:rPr>
                <w:rFonts w:cs="Arial" w:ascii="Arial" w:hAnsi="Arial"/>
              </w:rPr>
              <w:t>"Формирование комфортной городской среды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 666,8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 (благоустройство дворовых территорий МКД)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 666,8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 666,8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дпрограмма "Благоустройство общественных территорий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87 474,4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еализация мероприятий по благоустройству общественных территорий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87 474,4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 мероприятий по благоустройству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77 673,4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1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30 573,4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01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01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молодежной политики в муниципальном образовании город Плавск Плавского район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</w:tr>
      <w:tr>
        <w:trPr>
          <w:trHeight w:val="56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Молодежь Плавского района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деятельности молодежного центра "Патриот"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</w:tr>
      <w:tr>
        <w:trPr>
          <w:trHeight w:val="91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государственных учреждений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</w:tr>
      <w:tr>
        <w:trPr>
          <w:trHeight w:val="42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</w:tr>
      <w:tr>
        <w:trPr>
          <w:trHeight w:val="65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</w:tr>
      <w:tr>
        <w:trPr>
          <w:trHeight w:val="42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</w:tr>
      <w:tr>
        <w:trPr>
          <w:trHeight w:val="49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5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Всего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1" w:right="-10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980 657,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844 819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446 920,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___________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222"/>
      <w:ind w:left="2750" w:firstLine="1361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12">
    <w:name w:val="Стиль 12 пт курсив"/>
    <w:qFormat/>
    <w:rPr>
      <w:i/>
      <w:iC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0" w:after="222"/>
      <w:ind w:left="-567" w:right="-852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before="0" w:after="222"/>
      <w:ind w:left="1134" w:hanging="283"/>
      <w:jc w:val="center"/>
    </w:pPr>
    <w:rPr>
      <w:sz w:val="28"/>
      <w:szCs w:val="20"/>
    </w:rPr>
  </w:style>
  <w:style w:type="paragraph" w:styleId="Style19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firstLine="990"/>
    </w:pPr>
    <w:rPr>
      <w:szCs w:val="20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222" w:after="0"/>
      <w:ind w:right="-756" w:firstLine="990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269" w:before="0" w:after="480"/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2">
    <w:name w:val="xl82"/>
    <w:basedOn w:val="Normal"/>
    <w:qFormat/>
    <w:pPr>
      <w:shd w:fill="FFFFFF" w:val="clear"/>
      <w:spacing w:before="100" w:after="10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98">
    <w:name w:val="xl98"/>
    <w:basedOn w:val="Normal"/>
    <w:qFormat/>
    <w:pPr>
      <w:shd w:fill="FFFFFF" w:val="clear"/>
      <w:spacing w:before="100" w:after="10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123">
    <w:name w:val="xl123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50:00Z</dcterms:created>
  <dc:creator>Пользователь</dc:creator>
  <dc:description/>
  <cp:keywords/>
  <dc:language>en-US</dc:language>
  <cp:lastModifiedBy>Пользователь</cp:lastModifiedBy>
  <cp:lastPrinted>2021-06-18T15:47:00Z</cp:lastPrinted>
  <dcterms:modified xsi:type="dcterms:W3CDTF">2021-11-25T06:20:00Z</dcterms:modified>
  <cp:revision>203</cp:revision>
  <dc:subject/>
  <dc:title>         РОССИЙСКАЯ ФЕДЕРАЦИЯ</dc:title>
</cp:coreProperties>
</file>