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2"/>
        </w:rPr>
        <w:t>Приложение № 4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к решению </w:t>
      </w:r>
      <w:r>
        <w:rPr>
          <w:rFonts w:cs="Arial" w:ascii="Arial" w:hAnsi="Arial"/>
          <w:bCs/>
          <w:spacing w:val="-6"/>
        </w:rPr>
        <w:t>Собрания депутатов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город Плавск Плавского района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т 21.11.2021 </w:t>
      </w:r>
      <w:r>
        <w:rPr>
          <w:rFonts w:cs="Arial" w:ascii="Arial" w:hAnsi="Arial"/>
        </w:rPr>
        <w:t>№43/213</w:t>
      </w:r>
    </w:p>
    <w:p>
      <w:pPr>
        <w:pStyle w:val="Normal"/>
        <w:shd w:fill="FFFFFF" w:val="clear"/>
        <w:jc w:val="right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2"/>
        </w:rPr>
        <w:t>Приложение № 6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к решению </w:t>
      </w:r>
      <w:r>
        <w:rPr>
          <w:rFonts w:cs="Arial" w:ascii="Arial" w:hAnsi="Arial"/>
          <w:bCs/>
          <w:spacing w:val="-6"/>
        </w:rPr>
        <w:t>Собрания депутатов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город Плавск Плавского район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</w:rPr>
        <w:t xml:space="preserve">от 28.12.2020 </w:t>
      </w:r>
      <w:r>
        <w:rPr>
          <w:rFonts w:cs="Arial" w:ascii="Arial" w:hAnsi="Arial"/>
        </w:rPr>
        <w:t>№ 32/157</w:t>
      </w:r>
    </w:p>
    <w:p>
      <w:pPr>
        <w:pStyle w:val="Normal"/>
        <w:shd w:fill="FFFFFF" w:val="clear"/>
        <w:jc w:val="right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домственная структура расходов бюджета муниципального образования город Плавск Плавского района на 2021 год и на плановый период 2022 и 2023годов</w:t>
      </w:r>
    </w:p>
    <w:p>
      <w:pPr>
        <w:pStyle w:val="Normal"/>
        <w:shd w:fill="FFFFFF" w:val="clear"/>
        <w:ind w:right="-143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411"/>
        <w:gridCol w:w="413"/>
        <w:gridCol w:w="413"/>
        <w:gridCol w:w="412"/>
        <w:gridCol w:w="273"/>
        <w:gridCol w:w="413"/>
        <w:gridCol w:w="550"/>
        <w:gridCol w:w="411"/>
        <w:gridCol w:w="1511"/>
        <w:gridCol w:w="1373"/>
        <w:gridCol w:w="1510"/>
      </w:tblGrid>
      <w:tr>
        <w:trPr>
          <w:trHeight w:val="963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Е ОБРАЗОВАНИ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291 657,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236 719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55 72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3 42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 органов государственной власти субъектов РФ и органов местного самоуправления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1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нтрольно-счетной палаты муниципального образования Плавский район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 Контрольно-счетной палаты муници пального образования Плавский район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Резервным фондом муниципального образования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892 42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3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3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местного самоуправления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12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Развитие территориального общественного самоуправления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12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Мероприятия по развитию территориального общественного самоуправления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12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ские взносы в Ассоциацию "СМО в Тульской области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12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12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Оказание поддержки сельским старостам, руководителям территориальных общественных самоуправлений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казание поддержки сельским старостам, руководителям территориальных общественных самоуправлений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05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05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ферты в целях проведения конкурса"Активный руководитель ТОС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2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ты, преми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2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 "Управление муниципальным имуществом и  земельными ресурсами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7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3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3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Управление муниципальным имуществом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3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Выполнение работ по оформлению объектов муниципального имуществ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одержание и обслуживание имущества муниципальной казны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и обслуживание имущества казны муниципального образования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Управление земельными ресурсами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Выполнение работ по оформлению земельных участков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 534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382,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Повышение общественной безопасности населения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Профилактика правонарушений, терроризма и экстремизм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филактика правонарушений, терроризма и экстремизм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в области повышения общественной безопасности населения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rFonts w:cs="Arial" w:ascii="Arial" w:hAnsi="Arial"/>
                <w:b/>
                <w:bCs/>
                <w:iCs/>
              </w:rPr>
              <w:t>Подпрограмма "Противодействие злоупотреблению наркотиками и их незаконному обороту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ведение антинаркотических мероприятий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в области повышения общественной безопасности населения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382,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Снижение рисков и смягчение последствий чрезвычайных ситуаций природного и техногенного характер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мероприятий по гражданской обороне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азвитие систем оповещения, информирования населения, технических средств защиты населения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Обеспечение безопасности населения на водных объектах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382,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деятельности аварийно-спасательных постов на территориях организованных зон отдых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82,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82,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82,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ведение мероприятий для открытия и функционирования организованных зон отдыха на водных объектах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151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151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Организация и осуществление профилактики пожаров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151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пожарной безопасности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151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обеспечению первичных мер пожарной безопасност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Arial" w:ascii="Arial" w:hAnsi="Arial"/>
              </w:rPr>
              <w:t>285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151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151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06 905,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35 127,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 741 6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льское хозяйство и рыболовств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Благоустройство территории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Прочие мероприятия в области благоустройств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едупреждение и ликвидация болезней животных, их лечение, защита населения от болезней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я бюджетам муниципальных образований на реализацию Закона Тульской области "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"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ное хозяйств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44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 2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 444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Обеспечение безопасности населения на водных объектах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44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полномочий по использованию и охране водных объектов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44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использования, охраны водных объектов и гидротехнических сооружений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44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633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рожное хозяйство (дорожные фонды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27 504,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55 2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8 4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Модернизация и развитие автомобильных дорог общего пользования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53 462,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Реконструкция, капитальный ремонт и ремонт автомобильных дорог местного значения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53 462,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еконструкция, капитальный ремонт и ремонт автомобильных дорог местного значения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 053 462,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капитальному ремонту и ремонту автомобильных дорог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 438,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 438,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рожный фонд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13 491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13 491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32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32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транспортной системы и повышение безопасности дорожного движения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564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Повышение безопасности дорожного движения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564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азвитие системы предупреждения опасного поведения участников дорожного движения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564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564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564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Благоустройство территории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 477,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23 4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8 4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Содержание автомобильных дорог и инженерных сооружений на них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 477,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23 4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8 4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одержание автомобильных дорог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 477,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23 4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8 4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содержанию автомобильных дорог и инженерных сооружений на них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2 508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23 4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8 4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2 508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23 4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8 4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69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 969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 456,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 727,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Управление муниципальным имуществом и земельными ресурсами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 456,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 727,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Управление земельными ресурсами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 456,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 727,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писание границ муниципальных образований и населенных пунктов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 456,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 727,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 в рамках непрограммных расходо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Проведение комплексных кадастровых работ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51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456,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727,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51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456,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727,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407 679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92 191,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87 82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 807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 5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Обеспечение качественным жильем и услугами жилищно - коммунального хозяйства населения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 5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Содержание муниципального жилого фонд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 5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одержание муниципального жилого фонд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жилищного хозяйств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Имущественный взнос региональному оператору капитального ремонт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капитальный ремонт муниципального жилищного фонда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3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еализация проекта "Народный бюджет"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7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Реализация мероприятий "Народный бюджет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7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ведение мероприятий по ремонту многоквартирных домов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7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7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7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77 112,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691,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 12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Обеспечение качественным жильем и услугами жилищно - коммунального хозяйства населения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19 843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691,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 12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Подпрограмма "Формирование резерва материально-технических ресурсов для ликвидации чрезвычайных ситуаций и аварий на объектах жилищно-коммунального хозяйства"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 2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резерва материально-технических ресурсов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 2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хранению и пополнению резерва материально-технических ресурсо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 2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 2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Газификация населенных пунктов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1 106,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газификации населенных пунктов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 106,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 106,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 106,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Техническое обслуживание газового оборудования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техническому обслуживанию газового оборудования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Модернизация, текущий и капитальный ремонт объектов коммунальной инфраструктуры, в том числе объектов водо- и теплоснабжения, водоотведения и очистки сточных вод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44 486,8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691,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12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модернизации, текущего и капитального ремонта объектов коммунальной инфраструктуры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44 486,8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691,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12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убсидия из Резервного фонда правит. ТО на ремонт объектов ЖК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4 417,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4 417,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коммунального хозяйств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55 293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691,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12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55 293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691,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12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 77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 77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Энергоэффективность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269,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269,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269,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269,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269,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униципальным унитарным предприятиям на формирование уставных фондо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иным юридическим лица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614 759,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95 5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28 2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Благоустройство территории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03 797,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95 5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28 2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Организация уличного освещения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7 922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4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 3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наружного освещения территории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7 922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4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 3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6 460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4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 3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6 460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4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 3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2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2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Подпрограмма "Озеленение"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 86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8 6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 1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декоративного озеленения территории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 86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8 6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 1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866,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8 6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 1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866,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8 6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 1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5,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5,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Организация и содержание мест захоронения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санитарного и эстетического состояния территорий городских кладбищ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Прочие мероприятия в области благоустройств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98 551,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37 7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30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бор и вывоз мусора, в том числе крупногабаритного, обеспечение санитарного состояния территории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 034,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 7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 7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 196,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 7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 7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 196,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 7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 7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838,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838,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пиливание аварийно-опасных деревьев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71 527,9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6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6 107,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6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6 107,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6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9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9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Благоустройство территории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5 988,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35 4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0 1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6 711,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35 4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0 1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6 711,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35 4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0 1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76,6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76,6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461,7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 2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одержание мест воинских захоронений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461,7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 2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172,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 2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172,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 2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еализация проекта "Народный бюджет"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Реализация мероприятий "Народный бюджет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ведение мероприятий по благоустройству территории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 на реализацию проекта "Народный бюджет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05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05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ая программа  "Формирование современной городской среды на 2018-2024 годы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08 546,7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Благоустройство дворовых территорий многоквартирных домов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1 072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еализация мероприятий по благоустройству дворовых территорий многоквартирных домов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2 405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 дворовых территорий  мкд (доп. ср-ва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6 429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6 429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97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97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проект "Формирование комфортной городской среды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еализация программ формирования современной городской среды (благоустройство дворовых территорий МКД)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 666,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 666,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Благоустройство общественных территорий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87 474,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еализация мероприятий по благоустройству общественных территорий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87 474,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 мероприятий по благоустройств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77 673,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1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30 573,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олодежная политика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молодежной политики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Молодежь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деятельности молодежного центра "Патриот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государственных учреждений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20 012,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14 6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14 6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20 012,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14 6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14 6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культуры и туризма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20 012,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14 6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14 6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Подпрограмма  "Сохранение и развитие библиотечного дела"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40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2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2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прав граждан на свободный доступ к информации, хранящейся в библиотеках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40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2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2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государственных учреждений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31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4 1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4 1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31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4 1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4 1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укреплению материально-технической базы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текущему и капитальному ремонту помещений учреждений культуры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учреждений культур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офилактике и устранению последствий новой коронавирусной инфекции (COVID-19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Подпрограмма  "Сохранение и развитие музейного дела и туризма"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04 374,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8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8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граждан на доступ к культурным ценностям, хранящимся в музеях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04 374,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8 8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8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7 158,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74 9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74 9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7 158,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74 9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74 9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укреплению материально-технической базы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 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9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9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 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9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9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текущему и капитальному ремонту помещений учреждений культуры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 584,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 584,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учреждений культуры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9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9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841,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841,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офилактике и устранению последствий новой коронавирусной инфекции (COVID-19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Подпрограмма  "Развитие театральной и концертной деятельности"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45 137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3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3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доступности театрального, музыкального искусства для различных групп населения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45 137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3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3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4 037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7 9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7 9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4 037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7 9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7 9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укреплению материально-технической баз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1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1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1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1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1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1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учреждений культуры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 5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 5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 5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 5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офилактике и устранению последствий новой коронавирусной инфекции (COVID-19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5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5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5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5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Памятники истории и культуры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амятники истории и культуры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зическая культура и спор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Физическая культур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физической культуры и спорта  в муниципальном образовании город Плавск Плавского район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Мероприятия по физическому воспитанию детей и молодежи"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государственных учреждений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физической культуры и массовому спорт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словно утвержденные расход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9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7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9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7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9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7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9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7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9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7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9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7 800,00</w:t>
            </w:r>
          </w:p>
        </w:tc>
      </w:tr>
      <w:tr>
        <w:trPr>
          <w:trHeight w:val="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</w:t>
            </w:r>
          </w:p>
        </w:tc>
        <w:tc>
          <w:tcPr>
            <w:tcW w:w="3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291 657,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236 719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55 720,00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222"/>
      <w:ind w:left="2750" w:firstLine="1361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12">
    <w:name w:val="Стиль 12 пт курсив"/>
    <w:qFormat/>
    <w:rPr>
      <w:i/>
      <w:iC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0" w:after="222"/>
      <w:ind w:left="-567" w:right="-852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before="0" w:after="222"/>
      <w:ind w:left="1134" w:hanging="283"/>
      <w:jc w:val="center"/>
    </w:pPr>
    <w:rPr>
      <w:sz w:val="28"/>
      <w:szCs w:val="20"/>
    </w:rPr>
  </w:style>
  <w:style w:type="paragraph" w:styleId="Style19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firstLine="990"/>
    </w:pPr>
    <w:rPr>
      <w:szCs w:val="20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222" w:after="0"/>
      <w:ind w:right="-756" w:firstLine="990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269" w:before="0" w:after="480"/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98">
    <w:name w:val="xl98"/>
    <w:basedOn w:val="Normal"/>
    <w:qFormat/>
    <w:pPr>
      <w:shd w:fill="FFFFFF" w:val="clear"/>
      <w:spacing w:before="100" w:after="10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123">
    <w:name w:val="xl123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50:00Z</dcterms:created>
  <dc:creator>Пользователь</dc:creator>
  <dc:description/>
  <cp:keywords/>
  <dc:language>en-US</dc:language>
  <cp:lastModifiedBy>Пользователь</cp:lastModifiedBy>
  <cp:lastPrinted>2021-11-21T15:54:00Z</cp:lastPrinted>
  <dcterms:modified xsi:type="dcterms:W3CDTF">2021-11-25T06:19:00Z</dcterms:modified>
  <cp:revision>200</cp:revision>
  <dc:subject/>
  <dc:title>         РОССИЙСКАЯ ФЕДЕРАЦИЯ</dc:title>
</cp:coreProperties>
</file>