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888"/>
      </w:tblGrid>
      <w:tr>
        <w:trPr>
          <w:trHeight w:val="57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>
          <w:trHeight w:val="57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 Плавский район</w:t>
            </w:r>
          </w:p>
        </w:tc>
      </w:tr>
      <w:tr>
        <w:trPr>
          <w:trHeight w:val="57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>
          <w:trHeight w:val="57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atLeast"/>
        </w:trPr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26 мая 2022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54/336</w:t>
            </w:r>
          </w:p>
        </w:tc>
      </w:tr>
    </w:tbl>
    <w:p>
      <w:pPr>
        <w:pStyle w:val="Style16"/>
        <w:spacing w:before="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16"/>
        <w:spacing w:before="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16"/>
        <w:spacing w:before="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16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годового отчета об исполнении бюджета муниципального образования Плавский район за 2021 год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ассмотрев итоги исполнения бюджета муниципального образования Плавский район за 2021 год, 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Положением о бюджетном процессе в муниципальном образовании Плавский район, утвержденным решением Собрания представителей муниципального образования Плавский район от 27.12.2012 № 49/325, на основании статьи 41 Устава муниципального образования Плавский район  Собрание представителей муниципального образования Плавский район </w:t>
      </w:r>
      <w:r>
        <w:rPr>
          <w:rFonts w:cs="Arial" w:ascii="Arial" w:hAnsi="Arial"/>
          <w:b/>
        </w:rPr>
        <w:t>РЕШИЛО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rFonts w:cs="Arial" w:ascii="Arial" w:hAnsi="Arial"/>
        </w:rPr>
        <w:t>1. Утвердить годовой отчет об исполнении бюджета муниципального образования Плавский район за 2021 год (Приложения № 1, № 2, № 3, № 4, № 5, № 6).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rFonts w:cs="Arial" w:ascii="Arial" w:hAnsi="Arial"/>
        </w:rPr>
        <w:t>2. Принять к сведению отчет об использовании средств резервного фонда администрации муниципального образования Плавский район за 2021 год (Приложение № 7)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нять к сведению отчет о численности и денежном содержании работников администрации муниципального образования Плавский район, Контрольно-счетной палаты муниципального образования Плавский район,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szCs w:val="28"/>
        </w:rPr>
        <w:t>замещающих муниципальные должности</w:t>
      </w:r>
      <w:r>
        <w:rPr>
          <w:rFonts w:cs="Arial" w:ascii="Arial" w:hAnsi="Arial"/>
        </w:rPr>
        <w:t>, замещающих должности муниципальной службы, замещающих должности, не являющиеся должностями муниципальной службы, переведенных на новые условия оплаты труда за2021 год (Приложение № 8)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нять к сведению информацию о состоянии просроченной кредиторской задолженности бюджета муниципального образования Плавский район и муниципальных учреждений (организаций) и недополученных доходах бюджета муниципального образования Плавский район по состоянию на 01.01.2022 (Приложение № 9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5. Принять к сведению отчет об исполнении публичных нормативных обязательств муниципального образования Плавский район за 2021 год (Приложение № 10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6. Принять к сведению отчет об исполнении субвенций на выполнение переданных полномочий муниципального образования Плавский район за 2021 год (Приложение № 11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инять к сведению отчеты об исполнении межбюджетных трансфертов между бюджетом муниципального образования Плавский район и бюджетами поселений, входящих в состав Плавского района (Приложения № 12, № 13, № 14, № 15, №16, № 17, № 18, № 20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8. Принять к сведению информацию о долговых обязательствах муниципального образования Плавский район за 2021 год (Приложение № 19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9. Рекомендовать руководителям предприятий, учреждений и организаций всех форм собственности, расположенных на территории муниципального образования Плавский район, принять исчерпывающие меры по ликвидации недоимки по платежам в бюджеты всех уровней и принимать меры к недопущению роста кредиторской задолж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 Опубликовать решение в официальном печатном средстве массовой информации муниципального образования Плавский район «Вести Плавского района» и разместить его на официальном сайте муниципального образования Плавский рай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1. Решение вступает в силу со дня опубликования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муниципального образования </w:t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лавский район                                                                                             М.В. Возгрин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75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222"/>
      <w:ind w:left="2750" w:firstLine="1361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0" w:after="222"/>
      <w:ind w:left="-567" w:right="-852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before="0" w:after="222"/>
      <w:ind w:left="1134" w:hanging="283"/>
      <w:jc w:val="center"/>
    </w:pPr>
    <w:rPr>
      <w:sz w:val="28"/>
      <w:szCs w:val="20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0" w:after="222"/>
      <w:ind w:left="1320" w:right="704" w:hanging="0"/>
    </w:pPr>
    <w:rPr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firstLine="990"/>
    </w:pPr>
    <w:rPr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left="550" w:hanging="220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222" w:after="0"/>
      <w:ind w:right="-756" w:firstLine="99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11:00Z</dcterms:created>
  <dc:creator>Пользователь</dc:creator>
  <dc:description/>
  <cp:keywords/>
  <dc:language>en-US</dc:language>
  <cp:lastModifiedBy>Delo-Del</cp:lastModifiedBy>
  <cp:lastPrinted>2022-05-17T10:43:00Z</cp:lastPrinted>
  <dcterms:modified xsi:type="dcterms:W3CDTF">2022-05-26T08:30:00Z</dcterms:modified>
  <cp:revision>54</cp:revision>
  <dc:subject/>
  <dc:title>РОССИЙСКАЯ ФЕДЕРАЦИЯ</dc:title>
</cp:coreProperties>
</file>