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9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представителей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вский район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5.2022 №54/336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 Н Ф О Р М А Ц 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о долговых обязательствах муниципального образования Плавский район за 2021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л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200"/>
        <w:gridCol w:w="1856"/>
        <w:gridCol w:w="1822"/>
      </w:tblGrid>
      <w:tr>
        <w:trPr>
          <w:trHeight w:val="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1.01.2021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1.01.2022г.</w:t>
            </w:r>
          </w:p>
        </w:tc>
      </w:tr>
      <w:tr>
        <w:trPr>
          <w:trHeight w:val="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займы муниципального образования Плавский район, осуществленные путем выпуска муниципальных ценных бума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, полученные от кредитных орган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ссуды и бюджетные кредиты, привлеченные от других бюджетов бюджетной систем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147 20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721 100,0</w:t>
            </w:r>
          </w:p>
        </w:tc>
      </w:tr>
      <w:tr>
        <w:trPr>
          <w:trHeight w:val="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лговые обязатель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16:00Z</dcterms:created>
  <dc:creator>user6</dc:creator>
  <dc:description/>
  <cp:keywords/>
  <dc:language>en-US</dc:language>
  <cp:lastModifiedBy>Delo-Del</cp:lastModifiedBy>
  <cp:lastPrinted>2022-05-17T14:49:00Z</cp:lastPrinted>
  <dcterms:modified xsi:type="dcterms:W3CDTF">2022-05-26T09:28:00Z</dcterms:modified>
  <cp:revision>48</cp:revision>
  <dc:subject/>
  <dc:title>Долговые обязательства муниципального образования Плавский район за 2012 год</dc:title>
</cp:coreProperties>
</file>