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письму от _</w:t>
      </w:r>
      <w:r>
        <w:rPr>
          <w:sz w:val="26"/>
          <w:szCs w:val="26"/>
          <w:lang w:val="en-US"/>
        </w:rPr>
        <w:t>____________</w:t>
      </w:r>
      <w:r>
        <w:rPr>
          <w:sz w:val="26"/>
          <w:szCs w:val="26"/>
        </w:rPr>
        <w:t>________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кстовая часть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оклада главы администрации муниципального образования Плавский район о достигнутых значениях показателей для оценки эффективности деятельности органов местного самоуправления муниципального образования Плавский район за отчетный  20</w:t>
      </w:r>
      <w:bookmarkStart w:id="0" w:name="_GoBack"/>
      <w:bookmarkEnd w:id="0"/>
      <w:r>
        <w:rPr>
          <w:b/>
          <w:sz w:val="26"/>
          <w:szCs w:val="26"/>
          <w:lang w:val="en-US"/>
        </w:rPr>
        <w:t>20</w:t>
      </w:r>
      <w:r>
        <w:rPr>
          <w:b/>
          <w:sz w:val="26"/>
          <w:szCs w:val="26"/>
        </w:rPr>
        <w:t xml:space="preserve"> год и их планируемых значениях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3-х летний период.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1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Сведения о муниципальном образовании Плавский район</w:t>
      </w:r>
    </w:p>
    <w:p>
      <w:pPr>
        <w:pStyle w:val="Normal"/>
        <w:spacing w:lineRule="auto" w:line="240" w:before="0" w:after="0"/>
        <w:ind w:firstLine="1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) Сведения о законе области (областных законах), которым образовано муниципальное образование (установлены границы, наделено соответствующим статусом, определены административный центр и перечень поселений, входящих в состав муниципального район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он Тульской области от 03.03.2005  № 538-ЗТО «О переименовании муниципального образования «Плавский район» Тульской области, установлении границ, наделении статусом и определении административных центров муниципальных образований на территории Плавского района Тульской области»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Административный центр муниципального образования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дминистративным центром муниципального образования Плавский район  является город Плавск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ород Плавск  - является административным, культурным и хозяйственным центром муниципального образования Плавский район, занимает 8,64 кв.км. Город имеет выгодное географическое положение, находится на автомобильной Москва-Крым и железнодорожной  Москва-Курская-Крым магистралях, налажено хорошее сообщение с промышленными центрами страны, со всеми граничащими районами (Щекинский, Тепло-Ограевский, Чернский, Арсеньевский, Одоевский)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) Число городских и сельских поселений, входящих в состав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став муниципального района входят 1 городское поселение и 3 сельских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) Сведения об имевших место преобразованиях муниципального района и поселений в его составе, принятых областными законами после 200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 Законом  Тульской области от 1 апреля 2013 г. № 1907-ЗТО  «О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образовании муниципальных образований на территории Плавского района  Тульской области и о внесении изменений в Закон Тульской области "О переименовании муниципального образования "Плавский район" Тульской области, установлении границ, наделении статусом и определении  административных центров муниципальных образований на территории Плавского района Тульской области" </w:t>
      </w:r>
      <w:r>
        <w:rPr>
          <w:rFonts w:cs="Times New Roman" w:ascii="Times New Roman" w:hAnsi="Times New Roman"/>
          <w:sz w:val="26"/>
          <w:szCs w:val="26"/>
        </w:rPr>
        <w:t>в 2013 году на территории муниципального образования Плавский район  в результате преобразования  образовано и наделено статусом 3 сельских поселения -муниципальных образований: МО Камынинское Плавского района,  МО Молочно-Дворское Плавского района,  МО Пригородное Плавского района (ранее было 7 М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) Площадь муниципального образования по состоянию на 31 декабря отчетного года (кв.км.)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данным Межмуниципальным отделом по Плавскому и Чернскому районам Управления Росреестра по Тульской области по состоянию на 31 декабря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 площадь муниципального образования Плавский район составляет 1024,6 кв.км.  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</w:rPr>
        <w:t>е</w:t>
      </w:r>
      <w:r>
        <w:rPr>
          <w:b/>
          <w:i/>
          <w:sz w:val="26"/>
          <w:szCs w:val="26"/>
        </w:rPr>
        <w:t>) Население муниципального образования по состоянию на 31 декабря отчетного года (тыс.чел.), в том числе городское и сельское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Численность постоянного населения муниципального образования Плавский район по данным статистики по состоянию на 31 декабря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 составляет </w:t>
      </w:r>
      <w:r>
        <w:rPr>
          <w:sz w:val="26"/>
          <w:szCs w:val="26"/>
          <w:lang w:val="en-US"/>
        </w:rPr>
        <w:t>27177</w:t>
      </w:r>
      <w:r>
        <w:rPr>
          <w:sz w:val="26"/>
          <w:szCs w:val="26"/>
        </w:rPr>
        <w:t xml:space="preserve"> человек, в том числе городское население – 15</w:t>
      </w:r>
      <w:r>
        <w:rPr>
          <w:sz w:val="26"/>
          <w:szCs w:val="26"/>
          <w:lang w:val="en-US"/>
        </w:rPr>
        <w:t>563</w:t>
      </w:r>
      <w:r>
        <w:rPr>
          <w:sz w:val="26"/>
          <w:szCs w:val="26"/>
        </w:rPr>
        <w:t xml:space="preserve"> человек (57,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%) и сельское – 11</w:t>
      </w:r>
      <w:r>
        <w:rPr>
          <w:sz w:val="26"/>
          <w:szCs w:val="26"/>
          <w:lang w:val="en-US"/>
        </w:rPr>
        <w:t>614</w:t>
      </w:r>
      <w:r>
        <w:rPr>
          <w:sz w:val="26"/>
          <w:szCs w:val="26"/>
        </w:rPr>
        <w:t xml:space="preserve"> (42,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%) тыс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человек. Плотность населения 2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человек на 1 кв.км.  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ж) Формирование представительного органа муниципального образования (может состоять из глав поселений, входящих в состав муниципального района, и из депутатов представительных органов поселений, избираемых представительными органами поселений из своего состава), дата проведения выборов действующего состава представительного органа и срок его полномочий, число депутатов представительного органа (согласно уставу муниципального образования при формировании представительного органа и фактически по состоянию на 31 декабря отчетного года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ительный орган муниципального образования Плавский район (Собрание представителей) состоит из глав поселений, входящих в состав муниципального района и из депутатов представительных органов поселений. Дата проведения выборов – 09.09.201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г. Число депутатов  согласно Уставу – 16, фактически – 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з) дата назначения по контракту действующего главы местной администрации и срок его полномочий. Основание смены главы местной администрации, если она имела место в отчетном году (истечение срока полномочий или ино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муниципального образования Плавский район назначен по контракту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5.11.201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. на срок полномочий 5 лет. Основание для назначения главы администрации – отставка предыдущего главы  по собственному желанию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) Общая численность работников органов местного самоуправления по состоянию на 31 декабря отчетного года, в том числе число замещающих муниципальные должности, общая фактическая численность муниципальных служащих, в том числе: исполняющих  собственные полномочия муниципального образования, исполняющих переданные государственные полномочия, исполняющих полномочия  иных муниципальных образований, переданные соглашениями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ая численность работников органов местного самоуправления по состоянию на 31 декабря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 составляла 114 человек, в том числе замещающие муниципальные должности – 1 человек. Общая фактическая численность муниципальных служащих - 61 человек, в том числе исполняющих собственные полномочия муниципального образования - 61 человек, исполняющих переданные государственные полномочия – 5 человек, исполняющих полномочия иных муниципальных образований, переданные соглашениями – нет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) Официальное печатное издание для опубликования правовых актов органов местного само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ое печатное издание для опубликования правовых актов органов местного самоуправления – печатное средство массовой информации муниципального образования Плавский район «Вести Плавского района» (Решение Собрания представителей муниципального образования Плавский район от 24.08.2012 № 42/288 «Об учреждении печатного средства массовой информации муниципального образования Плавский район «Вести Плавского района»). 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) Наличие официального сайта (официальных сайтов) органа местного самоуправления, его электронный ад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фициальный сайт муниципального образования Плавский район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plavskiy.tularegion.ru</w:t>
        </w:r>
      </w:hyperlink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) При необходимости указать информацию о показателях, которые не относятся к полномочиям муниципального района и отражают полномочия органов  местного самоуправления поселений, расположенных на территории муниципального района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остояние муниципального образования в отчетном году, динамик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вития в сравнении с предыдущим годом и прогноз на 3-х летный пери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четный 20</w:t>
      </w:r>
      <w:r>
        <w:rPr>
          <w:rFonts w:cs="Times New Roman" w:ascii="Times New Roman" w:hAnsi="Times New Roman"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год – был годом напряженной работы администрации муниципального образования Плавский район  по обеспечению эффективной работы всего хозяйственного комплекса и улучшению социально-экономической ситуации в муниципальном образовании Плавский район. Администрация, определяя стратегические задачи на текущий отчетный год, поставила перед собой, всеми муниципальными предприятиями, учреждениями, службами цель – не допустить ухудшения социально-экономической ситуации в муниципальном образовании, определить и реализовать пути дальнейшего социально-экономического развития района, более эффективной работы всего хозяйственного комплекса, обеспечить спокойную  общественно-политическую ситуацию в районе. Все вопросы решались в тесном взаимодействии с руководителями  предприятий всех сфер деятельности и всех форм собственности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Экономическое развитие.</w:t>
      </w:r>
    </w:p>
    <w:p>
      <w:pPr>
        <w:pStyle w:val="11"/>
        <w:widowControl/>
        <w:ind w:firstLine="567"/>
        <w:jc w:val="both"/>
        <w:rPr/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>В муниципальном образовании  Плавский район продолжает развиваться малый бизнес. По состоянию на 01.01.20</w:t>
      </w:r>
      <w:r>
        <w:rPr>
          <w:kern w:val="0"/>
          <w:position w:val="0"/>
          <w:sz w:val="26"/>
          <w:sz w:val="26"/>
          <w:szCs w:val="26"/>
          <w:vertAlign w:val="baseline"/>
        </w:rPr>
        <w:t>21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года на территории МО Плавский район зарегистрировано 13</w:t>
      </w:r>
      <w:r>
        <w:rPr>
          <w:kern w:val="0"/>
          <w:position w:val="0"/>
          <w:sz w:val="26"/>
          <w:sz w:val="26"/>
          <w:szCs w:val="26"/>
          <w:vertAlign w:val="baseline"/>
        </w:rPr>
        <w:t>2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малых и средних предприятий и </w:t>
      </w:r>
      <w:r>
        <w:rPr>
          <w:kern w:val="0"/>
          <w:position w:val="0"/>
          <w:sz w:val="26"/>
          <w:sz w:val="26"/>
          <w:szCs w:val="26"/>
          <w:vertAlign w:val="baseline"/>
        </w:rPr>
        <w:t>612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индивидуальных предпринимателя.</w:t>
      </w:r>
    </w:p>
    <w:p>
      <w:pPr>
        <w:pStyle w:val="11"/>
        <w:widowControl/>
        <w:ind w:firstLine="567"/>
        <w:jc w:val="both"/>
        <w:rPr/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В малом и среднем бизнесе занято  более </w:t>
      </w:r>
      <w:r>
        <w:rPr>
          <w:kern w:val="0"/>
          <w:position w:val="0"/>
          <w:sz w:val="26"/>
          <w:sz w:val="26"/>
          <w:szCs w:val="26"/>
          <w:vertAlign w:val="baseline"/>
        </w:rPr>
        <w:t>2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тыс. человек, с учетом индивидуальных предпринимателей и работающих у них, что составляет  более 36,2 % от занятого в экономике населения. Основная часть субъектов малого предпринимательства занята  в промышленном и с/х производстве,  в торговле, а также  оказанием различных видов у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малого и среднего бизнеса в собственных доходах консолидированного  бюджета МО за 20</w:t>
      </w:r>
      <w:r>
        <w:rPr>
          <w:rFonts w:cs="Times New Roman" w:ascii="Times New Roman" w:hAnsi="Times New Roman"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год составила 44,1%,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что на уровне по сравнению с соответствующим периодом прошл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1. Число субъектов малого и среднего предпринимательства в  расчете на 10 тысяч населения </w:t>
      </w:r>
      <w:r>
        <w:rPr>
          <w:rFonts w:cs="Times New Roman" w:ascii="Times New Roman" w:hAnsi="Times New Roman"/>
          <w:sz w:val="26"/>
          <w:szCs w:val="26"/>
        </w:rPr>
        <w:t xml:space="preserve">в 2020 году составило 206,4 единиц, снижение  по сравнению с 2019 годом на 29,7 единицы произошло из-за пандемии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COVID-2019 </w:t>
      </w:r>
      <w:r>
        <w:rPr>
          <w:rFonts w:cs="Times New Roman" w:ascii="Times New Roman" w:hAnsi="Times New Roman"/>
          <w:sz w:val="26"/>
          <w:szCs w:val="26"/>
        </w:rPr>
        <w:t xml:space="preserve">за счет сокращения зарегистрированных индивидуальных предпринимателей. В связи с нестабильной экономической ситуацией в стране планируется, что  число субъектов малого и среднего предпринимательства к 2023 году снизится до 236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2. Доля среднесписочной численности работников малых и средних предприятий </w:t>
      </w:r>
      <w:r>
        <w:rPr>
          <w:rFonts w:cs="Times New Roman" w:ascii="Times New Roman" w:hAnsi="Times New Roman"/>
          <w:sz w:val="26"/>
          <w:szCs w:val="26"/>
        </w:rPr>
        <w:t>в 2020 году снизилась на 1,2 единиц и составила 36,2 %. Планируется, что в 2023 году показатель составит 29,4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нвестиции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11"/>
        <w:widowControl/>
        <w:shd w:fill="FFFFFF" w:val="clear"/>
        <w:ind w:firstLine="720"/>
        <w:jc w:val="both"/>
        <w:rPr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>Одним из приоритетных направлений деятельности  администрации  в системе  управления экономикой  является создание условий для привлечения инвестиций.</w:t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За 2020 год по статистическим данным объем инвестиций в основной капитал по полному кругу  предприятий МО Плавский район за счет всех источников финансирования составил 1528,7 мил. руб., что  составляет 59,7% к уровню  2019 г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лечение инвестиций является ключевым направлением работы каждого муниципального образования, и для этого имеются все условия: 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брана информация о свободных объектах недвижимости на территории муниципального образования Плавский район и  размещена на официальном сайте муниципального образования Плавский район в разделе об инвестиционной деятельности и предпринимательст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же говорить о проблемах, которые препятствуют увеличению инвестиционной активности в районе, то, в первую очередь, это высокое загрязнение территории радиоактивными изотопами в результате аварии на ЧАЭС (территория района имеет статус зоны с правом на отселение). Это, конечно, очень отпугивает инвесторов. Еще одной причиной является недостаток свободных энергетических мощностей для реализации крупных инвестиционных проектов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3. Объем инвестиций в основной капитал (за исключением бюджетных средств) в расчете на 1 жителя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ъем инвестиций в основной капитал (за исключением бюджетных средств) в расчете на 1 жителя в 2020 году составил 54260,9 рублей, что составляет 59,4% к уровню  2019 года.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ируемые значения на 3-х летний период: в 2021 году – 57674,5  рублей, в 2022 году – 61189,8 рублей и в 2023 году – 64928,9 рублей. Рост инвестиций  планируется за счет  промышленных  и сельскохозяйственных предпри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Плавский район за 2020 год составила 77%, увеличившись на 1 % к  уровню 2019 года. На будущее планируется ежегодное увеличение доли площади земельных участков и к 2023 году этот показатель будет составлять 8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ельское хозяй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гропромышленный комплекс Плавского района в 2020 году состоит из  15 предприятий различной формы собственности и 5 крестьянских фермерских хозяйст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</w:t>
      </w:r>
      <w:r>
        <w:rPr>
          <w:rFonts w:cs="Times New Roman" w:ascii="Times New Roman" w:hAnsi="Times New Roman"/>
          <w:sz w:val="26"/>
          <w:szCs w:val="26"/>
          <w:lang w:val="en-US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году посевные площади в сельскохозяйственных предприятиях Плавского района составили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55775 </w:t>
      </w:r>
      <w:r>
        <w:rPr>
          <w:rFonts w:cs="Times New Roman" w:ascii="Times New Roman" w:hAnsi="Times New Roman"/>
          <w:sz w:val="26"/>
          <w:szCs w:val="26"/>
        </w:rPr>
        <w:t xml:space="preserve">га, что на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4998 </w:t>
      </w:r>
      <w:r>
        <w:rPr>
          <w:rFonts w:cs="Times New Roman" w:ascii="Times New Roman" w:hAnsi="Times New Roman"/>
          <w:sz w:val="26"/>
          <w:szCs w:val="26"/>
        </w:rPr>
        <w:t>га</w:t>
      </w:r>
      <w:r>
        <w:rPr>
          <w:rFonts w:cs="Times New Roman" w:ascii="Times New Roman" w:hAnsi="Times New Roman"/>
          <w:sz w:val="26"/>
          <w:szCs w:val="26"/>
          <w:lang w:val="en-US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больше, чем в 201</w:t>
      </w:r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 xml:space="preserve"> год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головье крупного рогатого скота на 1 января 2021 года по всем категориям хозяйств составило 2611  голов, что составляет </w:t>
      </w:r>
      <w:r>
        <w:rPr>
          <w:rFonts w:cs="Times New Roman" w:ascii="Times New Roman" w:hAnsi="Times New Roman"/>
          <w:sz w:val="26"/>
          <w:szCs w:val="26"/>
          <w:lang w:val="en-US"/>
        </w:rPr>
        <w:t>100</w:t>
      </w:r>
      <w:r>
        <w:rPr>
          <w:rFonts w:cs="Times New Roman" w:ascii="Times New Roman" w:hAnsi="Times New Roman"/>
          <w:sz w:val="26"/>
          <w:szCs w:val="26"/>
        </w:rPr>
        <w:t xml:space="preserve">,1 % к аналогичному периоду 2020 года. Поголовье свиней на 01.01.2021 составило 246 голов, или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24 % к аналогичному  периоду 2020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изводство молока по всем категориям хозяйств за 2020 год составило – 5868 тн, или  101,8% к  аналогичному периоду 2019 года. 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5. Доля прибыльных сельскохозяйственных организаций в общем их числе</w:t>
      </w:r>
      <w:r>
        <w:rPr>
          <w:sz w:val="26"/>
          <w:szCs w:val="26"/>
        </w:rPr>
        <w:t xml:space="preserve"> в 2020 году составила 100%.  Планируется, что  доля прибыльных организаций  к  2023 году  составит 100 %. Неблагоприятные погодные условия и экономические кризисы влияют на ценовую политику, как на закупку МТР, так и на производимую сельскохозяйственную продукцию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в 2020 году  снизилась на 1,9 % по сравнению с предыдущим годом, и составила 42,32 % , планируемые значения с 2021 по 2023 годы будут ежегодно уменьшаться, в связи с постоянным проведением капитального ремонта дорог и улучшением асфальтового покрытия и  показатель к 2023 году достигнет 39,42%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селение, проживающее в населенных пунктах, не имеющих регулярного автобусного и (или) железнодорожного сообщения, отсутствует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 Среднемесячная номинальная начисленная заработная плата работников.</w:t>
      </w:r>
    </w:p>
    <w:p>
      <w:pPr>
        <w:pStyle w:val="11"/>
        <w:widowControl/>
        <w:ind w:firstLine="567"/>
        <w:jc w:val="both"/>
        <w:rPr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По данным статистики по состоянию на 1 января 2021 года по крупным и средним предприятиям муниципального образования Плавский район  номинальная начисленная </w:t>
      </w:r>
      <w:r>
        <w:rPr>
          <w:b/>
          <w:kern w:val="0"/>
          <w:position w:val="0"/>
          <w:sz w:val="26"/>
          <w:sz w:val="26"/>
          <w:szCs w:val="26"/>
          <w:vertAlign w:val="baseline"/>
          <w:lang w:val="ru-RU"/>
        </w:rPr>
        <w:t>среднемесячная заработная плата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составила  36137,5 рублей, увеличившись по сравнению с соответствующим периодом прошлого года на 7,1 %.  В последующих годах планируется незначительное увеличение заработной платы. Так в  2021 году планируется увеличить на 4,3 %, к 2022 году на 4,5% , в 2023 году на 4,5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муниципальных </w:t>
      </w:r>
      <w:r>
        <w:rPr>
          <w:rFonts w:cs="Times New Roman" w:ascii="Times New Roman" w:hAnsi="Times New Roman"/>
          <w:b/>
          <w:sz w:val="26"/>
          <w:szCs w:val="26"/>
        </w:rPr>
        <w:t>общеобразовательных учреждениях среднемесячная заработн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лата</w:t>
      </w:r>
      <w:r>
        <w:rPr>
          <w:rFonts w:cs="Times New Roman" w:ascii="Times New Roman" w:hAnsi="Times New Roman"/>
          <w:sz w:val="26"/>
          <w:szCs w:val="26"/>
        </w:rPr>
        <w:t xml:space="preserve"> в целом  составила 29588,3 руб., что на 5,4 % выше  достигнутой в 2019 году. </w:t>
      </w:r>
    </w:p>
    <w:p>
      <w:pPr>
        <w:pStyle w:val="11"/>
        <w:widowControl/>
        <w:ind w:firstLine="567"/>
        <w:jc w:val="both"/>
        <w:rPr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>На последующие 3 года планируется  незначительное повышение заработной пл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 муниципальным </w:t>
      </w:r>
      <w:r>
        <w:rPr>
          <w:rFonts w:cs="Times New Roman" w:ascii="Times New Roman" w:hAnsi="Times New Roman"/>
          <w:b/>
          <w:sz w:val="26"/>
          <w:szCs w:val="26"/>
        </w:rPr>
        <w:t>учреждениям культуры и искусства</w:t>
      </w:r>
      <w:r>
        <w:rPr>
          <w:rFonts w:cs="Times New Roman" w:ascii="Times New Roman" w:hAnsi="Times New Roman"/>
          <w:sz w:val="26"/>
          <w:szCs w:val="26"/>
        </w:rPr>
        <w:t xml:space="preserve"> в 2020 году начисленная среднемесячная номинальная начисленная заработная плата составила 31730,0 руб.,  в 2021 году запланировано увеличение до 33835,2 руб., в 2022 году до 35188,6  руб., в 2023 году до 36596,2 рублей.</w:t>
      </w:r>
    </w:p>
    <w:p>
      <w:pPr>
        <w:pStyle w:val="11"/>
        <w:widowControl/>
        <w:ind w:firstLine="567"/>
        <w:jc w:val="both"/>
        <w:rPr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По муниципальным </w:t>
      </w:r>
      <w:r>
        <w:rPr>
          <w:b/>
          <w:kern w:val="0"/>
          <w:position w:val="0"/>
          <w:sz w:val="26"/>
          <w:sz w:val="26"/>
          <w:szCs w:val="26"/>
          <w:vertAlign w:val="baseline"/>
          <w:lang w:val="ru-RU"/>
        </w:rPr>
        <w:t>учреждениям  физической культуры и спорта</w:t>
      </w: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 в 2020 году начисленная среднемесячная номинальная заработная плата составила 18156,9 руб.,   к 2023 году среднемесячная номинальная начисленная заработная плата увеличиться и составит 20404,4 рубля.</w:t>
      </w:r>
    </w:p>
    <w:p>
      <w:pPr>
        <w:pStyle w:val="TextBody"/>
        <w:spacing w:before="0" w:after="0"/>
        <w:jc w:val="both"/>
        <w:rPr>
          <w:b/>
          <w:b/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/>
          <w:kern w:val="0"/>
          <w:position w:val="0"/>
          <w:sz w:val="26"/>
          <w:sz w:val="26"/>
          <w:szCs w:val="26"/>
          <w:vertAlign w:val="baseline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>Дошкольное образ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ечение последних лет  в системе образования    района происходят  планомерные изменения, направленные на повышение качества образования, улучшение материально-технической баз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ми показателями эффективности органов местного самоуправления по дошкольному   образованию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9. Доля детей в возрасте от 1 до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этот показатель составил  45,5 %. Данный результат меньше 2019 года на 2 %. На период до 2023 года данный показатель останется на уровне 2020 года и составит 45,5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0. Доля детей в возрасте 1-6 лет, стоящих на учете для определения в муниципальные дошкольные образовательные учреждения, в общей численности детей от 1-6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данный показатель составил 0%, так как очередности в дошкольные учреждения нет. На последующие 2021-2023 года он останется без изме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показателю изменений не произошло.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в 2020 году не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Общее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и дополнительное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>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дними из основных индикаторов эффективности деятельности органов местного самоуправления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2</w:t>
      </w:r>
      <w:r>
        <w:rPr>
          <w:rFonts w:cs="Times New Roman" w:ascii="Times New Roman" w:hAnsi="Times New Roman"/>
          <w:i/>
          <w:sz w:val="26"/>
          <w:szCs w:val="26"/>
        </w:rPr>
        <w:t xml:space="preserve">. 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</w:t>
      </w:r>
      <w:r>
        <w:rPr>
          <w:rFonts w:cs="Times New Roman" w:ascii="Times New Roman" w:hAnsi="Times New Roman"/>
          <w:sz w:val="26"/>
          <w:szCs w:val="26"/>
        </w:rPr>
        <w:t xml:space="preserve"> в 2020 году составила 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о, одной из актуальных проблем подготовки выпускников к ЕГЭ,  остается  в районе повышение качественных результатов ЕГЭ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</w:t>
      </w:r>
      <w:r>
        <w:rPr>
          <w:rFonts w:cs="Times New Roman" w:ascii="Times New Roman" w:hAnsi="Times New Roman"/>
          <w:b/>
          <w:sz w:val="26"/>
          <w:szCs w:val="26"/>
        </w:rPr>
        <w:t>качественных результатов</w:t>
      </w:r>
      <w:r>
        <w:rPr>
          <w:rFonts w:cs="Times New Roman" w:ascii="Times New Roman" w:hAnsi="Times New Roman"/>
          <w:sz w:val="26"/>
          <w:szCs w:val="26"/>
        </w:rPr>
        <w:t xml:space="preserve"> ЕГЭ  и увеличения показателя  результативности участия выпускников в ЕГЭ планируется дальнейше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повышение эффективности внутришкольного 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повышение квалификации  учителей-предме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повышение качества образования на ступени начального общего и основного обще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повышение персональной ответственности педагогов за результаты своего тру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>совершенствование психолого-педагогического сопровождения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тся, что данный показатель сохранится до 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3.</w:t>
      </w:r>
      <w:r>
        <w:rPr>
          <w:rFonts w:cs="Times New Roman" w:ascii="Times New Roman" w:hAnsi="Times New Roman"/>
          <w:i/>
          <w:sz w:val="26"/>
          <w:szCs w:val="26"/>
        </w:rPr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0 году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составила </w:t>
      </w:r>
      <w:r>
        <w:rPr>
          <w:rFonts w:cs="Times New Roman" w:ascii="Times New Roman" w:hAnsi="Times New Roman"/>
          <w:sz w:val="26"/>
          <w:szCs w:val="26"/>
          <w:lang w:val="en-US"/>
        </w:rPr>
        <w:t>83</w:t>
      </w:r>
      <w:r>
        <w:rPr>
          <w:rFonts w:cs="Times New Roman" w:ascii="Times New Roman" w:hAnsi="Times New Roman"/>
          <w:sz w:val="26"/>
          <w:szCs w:val="26"/>
        </w:rPr>
        <w:t xml:space="preserve">%. По данному показателю прослеживается положительная динамика. Этому способствовала реализация Комплекса мер по модернизации общего образования муниципального образования Плавский район. Планируется, что 2023 году этот показатель останется на уровне </w:t>
      </w:r>
      <w:r>
        <w:rPr>
          <w:rFonts w:cs="Times New Roman" w:ascii="Times New Roman" w:hAnsi="Times New Roman"/>
          <w:sz w:val="26"/>
          <w:szCs w:val="26"/>
          <w:lang w:val="en-US"/>
        </w:rPr>
        <w:t>8</w:t>
      </w:r>
      <w:r>
        <w:rPr>
          <w:rFonts w:cs="Times New Roman" w:ascii="Times New Roman" w:hAnsi="Times New Roman"/>
          <w:sz w:val="26"/>
          <w:szCs w:val="26"/>
        </w:rPr>
        <w:t>3%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4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ый показатель равен 0. По данному показателю изменений до 2023 года нет. 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5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доля детей первой и второй групп здоровья в общей численности обучающихся в муниципальных общеобразовательных учреждениях составила 79,5%, что на 1,9 % ниже показатель прошлого года. Положительная динамика будет обеспечена за счет реализации здоровьесберегающих программ, применения современных технологий обуч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иод до 2023 года этот показатель останется на уровне 81%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6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2019 году доля обучающихся в муниципальных общеобразовательных учреждениях, занимающихся во вторую (третью) смену составила 0%. Планируется, что данный показатель сохранится до 2022 года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6"/>
          <w:szCs w:val="26"/>
          <w:highlight w:val="yellow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yellow"/>
        </w:rPr>
        <w:t xml:space="preserve">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7. Расходы бюджета муниципального образования на общее образование в расчете на 1 обучающегося в муниципальных общеобразовательных учреждени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данный показатель составил 19,33 тыс. рублей, что меньше 2019 года на 4,35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тся, что данный показатель до 2023 года останется на уровне и составит 19,3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8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0 году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составила </w:t>
      </w:r>
      <w:bookmarkStart w:id="1" w:name="sub_3500"/>
      <w:r>
        <w:rPr>
          <w:rFonts w:cs="Times New Roman" w:ascii="Times New Roman" w:hAnsi="Times New Roman"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sz w:val="26"/>
          <w:szCs w:val="26"/>
        </w:rPr>
        <w:t>5,7%. Планируется, что данный показатель увеличиться до 20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sz w:val="26"/>
          <w:szCs w:val="26"/>
        </w:rPr>
        <w:t>3 года и составит 97%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льтура</w:t>
      </w:r>
    </w:p>
    <w:p>
      <w:pPr>
        <w:pStyle w:val="Style18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ыми целями политики администрации муниципального образования Плавский район  является организация  досуга и приобщение жителей МО Плавский район к творчеству, культурному развитию и самообразованию, а так же создание условий для развития творческого потенциала и любительского искусства.</w:t>
      </w:r>
    </w:p>
    <w:p>
      <w:pPr>
        <w:pStyle w:val="Style18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ктр услуг в сфере культуры в районе постоянно растет. За 2019 год улучшилось материально-техническое состояние учреждений культуры. По программе « Развитие культуры в Тульской области» полностью отремонтирована проводка в Городском Доме культуры, там же отремонтированы туалетные комнаты. Проведено большое количество традиционных мероприятий. На хорошем организационном уровне прошли концертные программы в сельских Домах культуры в рамках межпоселенческого сотрудничества. Их прошло более 30,  данная программа   будет  работать и в  2020 году. Активно в 2019 году реализовывался проект «Праздник в каждый двор». Проведено более 20 праздников во дворах и в городе и на селе, праздники проходили при  участии тульских артистов. Содействие нам в этом оказывала Ассоциация «Совет муниципальных образований Тульской облас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19 . Уровень фактической</w:t>
        <w:tab/>
        <w:t xml:space="preserve"> обеспеченности учреждениями культуры в муниципальном образовании от нормативной потребности</w:t>
      </w:r>
      <w:r>
        <w:rPr>
          <w:rFonts w:cs="Times New Roman" w:ascii="Times New Roman" w:hAnsi="Times New Roman"/>
          <w:sz w:val="26"/>
          <w:szCs w:val="26"/>
          <w:lang w:eastAsia="ar-S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- клубами и учреждениями клубного типа в 2020 году обеспечены на 100%,  библиотеками обеспечены на 100 %. На последующие три года </w:t>
      </w:r>
      <w:r>
        <w:rPr>
          <w:rFonts w:cs="Times New Roman" w:ascii="Times New Roman" w:hAnsi="Times New Roman"/>
          <w:sz w:val="26"/>
          <w:szCs w:val="26"/>
        </w:rPr>
        <w:t>данные показатели сохраня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библиотеками в 2020 году 85,7%.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На последующие три года </w:t>
      </w:r>
      <w:r>
        <w:rPr>
          <w:rFonts w:cs="Times New Roman" w:ascii="Times New Roman" w:hAnsi="Times New Roman"/>
          <w:sz w:val="26"/>
          <w:szCs w:val="26"/>
        </w:rPr>
        <w:t>данные показатели сохраня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арками культуры и отдыха в 2020 году 0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На последующие три года </w:t>
      </w:r>
      <w:r>
        <w:rPr>
          <w:rFonts w:cs="Times New Roman" w:ascii="Times New Roman" w:hAnsi="Times New Roman"/>
          <w:sz w:val="26"/>
          <w:szCs w:val="26"/>
        </w:rPr>
        <w:t>данные показатели сохраня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20. Доля муниципальных учреждений культуры, здания которых находятся в аварийном состоянии или требуют капитального ремонта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в общем количестве муниципальных учреждений культуры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в 2020 году составила 15,0%, к 20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2</w:t>
      </w:r>
      <w:r>
        <w:rPr>
          <w:rFonts w:cs="Times New Roman" w:ascii="Times New Roman" w:hAnsi="Times New Roman"/>
          <w:sz w:val="26"/>
          <w:szCs w:val="26"/>
          <w:lang w:eastAsia="ar-SA"/>
        </w:rPr>
        <w:t>3 году данный показатель  снизится  до 14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21. Доля объектов культурного наследия, находящихся в муниципальной собственности и требующих консервации или реставрации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, </w:t>
      </w: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>в общем количестве объектов культурного наследия, находящихся в муниципальной собственности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с каждым годом уменьшается и в 2020 году составила 5 %. Планируемые значения 2021- 2023 гг.  останутся на уровне 3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Физическая культура и спор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 xml:space="preserve">22. Доля населения, систематически занимающегося физической культурой и спортом  </w:t>
      </w:r>
      <w:r>
        <w:rPr>
          <w:rFonts w:cs="Times New Roman" w:ascii="Times New Roman" w:hAnsi="Times New Roman"/>
          <w:sz w:val="26"/>
          <w:szCs w:val="26"/>
          <w:lang w:eastAsia="ar-SA"/>
        </w:rPr>
        <w:t>в 2020 году составила 48,6 %, увеличившись по сравнению с 2019 годом на 4,2 %,  на планируемые 2021-2023 годы их доля возрастет и достигнет к 2023 году 53,5%, за счет увеличения спортивных секций и улучшения материально-технической ба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ar-SA"/>
        </w:rPr>
        <w:t xml:space="preserve">23. Доля обучающихся, систематически занимающегося физической культурой и спортом, в общей численности обучающихся  </w:t>
      </w:r>
      <w:r>
        <w:rPr>
          <w:rFonts w:cs="Times New Roman" w:ascii="Times New Roman" w:hAnsi="Times New Roman"/>
          <w:sz w:val="26"/>
          <w:szCs w:val="26"/>
          <w:lang w:eastAsia="ar-SA"/>
        </w:rPr>
        <w:t>в 2020 году составила 92,8 %, увеличившись по сравнению с 2019 годом на 0,1%, на период до 2023 года этот показатель возрастет и составит 93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Жилищное строительство и обеспечение граждан жиль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TextBody"/>
        <w:spacing w:before="0" w:after="0"/>
        <w:jc w:val="both"/>
        <w:rPr/>
      </w:pPr>
      <w:bookmarkEnd w:id="1"/>
      <w:r>
        <w:rPr>
          <w:b/>
          <w:i/>
          <w:sz w:val="26"/>
          <w:szCs w:val="26"/>
        </w:rPr>
        <w:t>24. Общая площадь жилых помещений, приходящихся в среднем на одного жителя.</w:t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образовании Плавский район  строительство жилья ведется только индивидуальным способом, отсюда и небольшое количество вводимых жилых помещений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ая площадь жилых помещений, приходящихся в среднем на одного жителя, в 2020 году по данным статистики составила 24,6 кв.м., увеличившись по сравнению с 2019 годом на 0,2 кв.м. Планируется, что данный показатель к 2023 году достигнет 24,5 м2.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жидается увеличение ввода жилья за счет ввода в эксплуатацию индивидуальных жилых домов, построенных на земельных участках, выделенных многодетным семьям, построенных и реконструируемых  жилых домов на средства материнского капитала. </w:t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5. Площадь земельных участков предоставленных для строительства в расчете на 10 тыс. человек населения, всего </w:t>
      </w:r>
      <w:r>
        <w:rPr>
          <w:rFonts w:cs="Times New Roman" w:ascii="Times New Roman" w:hAnsi="Times New Roman"/>
          <w:sz w:val="26"/>
          <w:szCs w:val="26"/>
        </w:rPr>
        <w:t>в 2020 году составляет  3,4 га, в сравнении с 2019 годом значение показателя увеличилось на  0,7 га. Планируется, что в 2023 году данный показатель составит 2 га.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ощадь земельных участков, предоставленных для жилищного строительства, индивидуального жилищного строительства и комплексного освоения в целях жилищного строительства в расчете на 10 тыс. человек  населения в 2020 году составила 1 га, что выше  ниже 2019 года на 1,7 га. Планируется к 2023 году достигнуть показателя в 1,1 га.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кты жилищного строительства в течение  3-х лет отсутствовали и  в 2020 году этот показатель составил 0 кв. метров, на 2021-2023 годы планируемые значения показателя равны 0;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е объекты капитального строительства в течение 3-х лет отсутствовали, предоставление земельных участков на 2021-2023 годы  не планируется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7. Доля многоквартирных домов, в 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  </w:t>
      </w:r>
      <w:r>
        <w:rPr>
          <w:rFonts w:cs="Times New Roman" w:ascii="Times New Roman" w:hAnsi="Times New Roman"/>
          <w:sz w:val="26"/>
          <w:szCs w:val="26"/>
        </w:rPr>
        <w:t xml:space="preserve"> в 2020 году показатель равен 100% . Планируется на период 2021-2023 годы данный показатель останется на уровне 100%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Ф и муниципального района в уставном капитале которых составляет не более 25 %, в общем числе организаций коммунального комплекса, осуществляющих свою деятельность на территории муниципального образования. </w:t>
      </w:r>
    </w:p>
    <w:p>
      <w:pPr>
        <w:pStyle w:val="21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ля ОКК осуществляющих свою деятельность на территории МО Плавский район составила в 2020 г. - 6</w:t>
      </w:r>
      <w:r>
        <w:rPr>
          <w:rFonts w:cs="Times New Roman" w:ascii="Times New Roman" w:hAnsi="Times New Roman"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sz w:val="26"/>
          <w:szCs w:val="26"/>
        </w:rPr>
        <w:t>%, на плановый период   до  2023  года показатель составит 100%.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20 год  показатель составил 30,0%. Показатель на плановый период до 2023 года составит 36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FFFFFF" w:val="clear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21"/>
        <w:shd w:fill="FFFFFF" w:val="clear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данный показатель снизился  на 18% по сравнению с 2019 годом и составил 10,3 %. На планируемые  2021-2023 годы  показатель составит 10,3 %</w:t>
      </w:r>
    </w:p>
    <w:p>
      <w:pPr>
        <w:pStyle w:val="11"/>
        <w:widowControl/>
        <w:tabs>
          <w:tab w:val="clear" w:pos="708"/>
          <w:tab w:val="left" w:pos="5970" w:leader="none"/>
        </w:tabs>
        <w:ind w:firstLine="966"/>
        <w:jc w:val="both"/>
        <w:rPr/>
      </w:pPr>
      <w:r>
        <w:rPr>
          <w:sz w:val="26"/>
          <w:szCs w:val="26"/>
          <w:lang w:val="ru-RU"/>
        </w:rPr>
        <w:t>В районе имеется 3,5 тыс. кв. м ветхого жилья и 0,8 тыс.кв. м   аварийного. Средняя цена на вторичном рынке жилья в 2020 году составила 28500 рублей за 1 кв. м.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 </w:t>
      </w:r>
      <w:r>
        <w:rPr>
          <w:sz w:val="26"/>
          <w:szCs w:val="26"/>
        </w:rPr>
        <w:t>В 2020 году составила 41,7% , что выше уровня 2019 года  на 3,9%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кладе показана тенденция увеличения доли налоговых и неналоговых доходов местного бюджета в общем объеме собственных доходов бюджета муниципального образования Плавский район на плановый период 2021-2023 годы до 46,1%.</w:t>
      </w:r>
    </w:p>
    <w:p>
      <w:pPr>
        <w:pStyle w:val="TextBody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 xml:space="preserve"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 </w:t>
      </w:r>
      <w:r>
        <w:rPr>
          <w:sz w:val="26"/>
          <w:szCs w:val="26"/>
        </w:rPr>
        <w:t>в 2020 году составила 3,4%   МУП «ВКХ» находится в стадии банкротства.</w:t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>33. Объем не завершенного в установленные сроки строительства, осуществляемого за счет средств бюджета муниципального района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Объема незавершенного в установленные сроки строительства, осуществляемого за счет средств бюджета муниципального образования в 2020 году не было и до 2023 года не планируется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>34.  Доля просроченн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Просроченная задолженность по оплате труда муниципальных учреждений  в 2020 году отсутствовала и до 2023 года не планируется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сходы бюджета муниципального образования на содержание работников органов местного самоуправления за 2020 год  составили 1628,07 рублей, что выше  предыдущего года  на 13,4 %. На период до 2023 года планируется повысить расходы до 1574,16 рублей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>36. Наличие в муниципальном районе утвержденного генерального плана (схемы территориального планирования муниципального образования)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 имеется схема территориального планирования МО Плавский район, утвержденная решением Собрания представителей муниципального образования Плавский район от 28.02.2019 № 7/44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енеральные планы МО г. Плавск Плавского района и всех сельских поселений также разработаны и утверждены решениями  Собраний депутатов города и сельских поселений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37. Удовлетворенность населения деятельностью органов местного самоуправления муниципального образования</w:t>
      </w:r>
      <w:r>
        <w:rPr>
          <w:sz w:val="26"/>
          <w:szCs w:val="26"/>
        </w:rPr>
        <w:t xml:space="preserve">  в 2020 году составила 77,54% от общего числа опрошенных, что выше ниже 2019 года на 3,01 %. На период до 2023 года  данный показатель увеличиться и составит  83%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b/>
          <w:i/>
          <w:sz w:val="26"/>
          <w:szCs w:val="26"/>
        </w:rPr>
        <w:t>38. Среднегодовая численность постоянного населения</w:t>
      </w:r>
      <w:r>
        <w:rPr>
          <w:b/>
          <w:sz w:val="26"/>
          <w:szCs w:val="26"/>
        </w:rPr>
        <w:t>.</w:t>
      </w:r>
    </w:p>
    <w:p>
      <w:pPr>
        <w:pStyle w:val="11"/>
        <w:widowControl/>
        <w:ind w:right="141" w:firstLine="567"/>
        <w:jc w:val="both"/>
        <w:rPr>
          <w:b/>
          <w:b/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/>
          <w:kern w:val="0"/>
          <w:position w:val="0"/>
          <w:sz w:val="26"/>
          <w:sz w:val="26"/>
          <w:szCs w:val="26"/>
          <w:vertAlign w:val="baseline"/>
          <w:lang w:val="ru-RU"/>
        </w:rPr>
      </w:r>
    </w:p>
    <w:p>
      <w:pPr>
        <w:pStyle w:val="11"/>
        <w:widowControl/>
        <w:ind w:right="141" w:firstLine="567"/>
        <w:jc w:val="both"/>
        <w:rPr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 xml:space="preserve">За  2020 год по данным статистики родилось 192 человека, а умерло 467,  т.е.  естественная убыль составила -275 человек. Численность умерших  превысила родившихся в 4 раза. </w:t>
      </w:r>
    </w:p>
    <w:p>
      <w:pPr>
        <w:pStyle w:val="11"/>
        <w:widowControl/>
        <w:ind w:right="141" w:firstLine="567"/>
        <w:jc w:val="both"/>
        <w:rPr/>
      </w:pPr>
      <w:r>
        <w:rPr>
          <w:kern w:val="0"/>
          <w:position w:val="0"/>
          <w:sz w:val="26"/>
          <w:sz w:val="26"/>
          <w:szCs w:val="26"/>
          <w:vertAlign w:val="baseline"/>
          <w:lang w:val="ru-RU"/>
        </w:rPr>
        <w:t>За 2020 год по статистическим  данным в район  прибыло 769 человек, а выбыло 680,  т.е. миграционный прирост составил 89 человек.</w:t>
      </w:r>
    </w:p>
    <w:p>
      <w:pPr>
        <w:pStyle w:val="11"/>
        <w:widowControl/>
        <w:ind w:firstLine="567"/>
        <w:jc w:val="both"/>
        <w:rPr/>
      </w:pPr>
      <w:r>
        <w:rPr>
          <w:sz w:val="26"/>
          <w:szCs w:val="26"/>
          <w:lang w:val="ru-RU"/>
        </w:rPr>
        <w:t>Среднегодовая численность населения на 01.01.2021 год составила 27,27 тыс. человек, что ниже уровня прошлого года на 0,24 тыс. человек. На плановые 2021-2023 годы планируется снижение среднегодовой численности до 26,28тысяч человек.</w:t>
      </w:r>
    </w:p>
    <w:p>
      <w:pPr>
        <w:pStyle w:val="11"/>
        <w:widowControl/>
        <w:ind w:firstLine="567"/>
        <w:jc w:val="center"/>
        <w:rPr>
          <w:b/>
          <w:b/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/>
          <w:kern w:val="0"/>
          <w:position w:val="0"/>
          <w:sz w:val="26"/>
          <w:sz w:val="26"/>
          <w:szCs w:val="26"/>
          <w:vertAlign w:val="baseline"/>
          <w:lang w:val="ru-RU"/>
        </w:rPr>
        <w:t>Энергосбережение и повышение энергетической эффективности</w:t>
      </w:r>
    </w:p>
    <w:p>
      <w:pPr>
        <w:pStyle w:val="11"/>
        <w:widowControl/>
        <w:ind w:firstLine="567"/>
        <w:jc w:val="both"/>
        <w:rPr>
          <w:b/>
          <w:b/>
          <w:kern w:val="0"/>
          <w:position w:val="0"/>
          <w:sz w:val="26"/>
          <w:sz w:val="26"/>
          <w:szCs w:val="26"/>
          <w:vertAlign w:val="baseline"/>
          <w:lang w:val="ru-RU"/>
        </w:rPr>
      </w:pPr>
      <w:r>
        <w:rPr>
          <w:b/>
          <w:kern w:val="0"/>
          <w:position w:val="0"/>
          <w:sz w:val="26"/>
          <w:sz w:val="26"/>
          <w:szCs w:val="26"/>
          <w:vertAlign w:val="baseline"/>
          <w:lang w:val="ru-RU"/>
        </w:rPr>
      </w:r>
    </w:p>
    <w:p>
      <w:pPr>
        <w:pStyle w:val="11"/>
        <w:widowControl/>
        <w:ind w:firstLine="567"/>
        <w:jc w:val="both"/>
        <w:rPr/>
      </w:pPr>
      <w:r>
        <w:rPr>
          <w:b/>
          <w:i/>
          <w:kern w:val="0"/>
          <w:position w:val="0"/>
          <w:sz w:val="26"/>
          <w:sz w:val="26"/>
          <w:szCs w:val="26"/>
          <w:vertAlign w:val="baseline"/>
          <w:lang w:val="ru-RU"/>
        </w:rPr>
        <w:t>39. Удельная величина потребления энергетических ресурсов в многоквартирных до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Потребление энергетических ресурсов  в многоквартирных дом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электроэнергии </w:t>
      </w:r>
      <w:r>
        <w:rPr>
          <w:rFonts w:cs="Times New Roman" w:ascii="Times New Roman" w:hAnsi="Times New Roman"/>
          <w:sz w:val="26"/>
          <w:szCs w:val="26"/>
        </w:rPr>
        <w:t xml:space="preserve">за 2020 год составляет 769,5 кВт/ч на 1 проживающего, что на уровне с  2019 годом, это связано с установкой общедомовых приборов учета электроэнергии. Все 100% жилых помещений оборудованы индивидуальными приборами учета электроэнерг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тепловой энергии</w:t>
      </w:r>
      <w:r>
        <w:rPr>
          <w:rFonts w:cs="Times New Roman" w:ascii="Times New Roman" w:hAnsi="Times New Roman"/>
          <w:sz w:val="26"/>
          <w:szCs w:val="26"/>
        </w:rPr>
        <w:t xml:space="preserve"> за 2020 год составляет на 1 кв.м. общей площади многоквартирных домов 0,19 Гкал. Данный показатель соответствует  показателю 2019 года и равен среднему годовому нормативу потребления теплоэнергии по муниципальному образованию Плавский райо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орячей воды</w:t>
      </w:r>
      <w:r>
        <w:rPr>
          <w:rFonts w:cs="Times New Roman" w:ascii="Times New Roman" w:hAnsi="Times New Roman"/>
          <w:sz w:val="26"/>
          <w:szCs w:val="26"/>
        </w:rPr>
        <w:t xml:space="preserve">  за 2020 год  составляет  25,1 м3 на 1 проживающего. Данный показатель соответствует 2019 году. Оснащенность жилых помещений индивидуальными приборами учета составляет 5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холодной воды</w:t>
      </w:r>
      <w:r>
        <w:rPr>
          <w:rFonts w:cs="Times New Roman" w:ascii="Times New Roman" w:hAnsi="Times New Roman"/>
          <w:sz w:val="26"/>
          <w:szCs w:val="26"/>
        </w:rPr>
        <w:t xml:space="preserve"> за 2020 год  составляет  80,4 м3 на 1 проживающего. Данный показатель на уровне  2019 года. Оснащенность жилых помещений индивидуальными приборами учета составляет 7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удельной величины потребления </w:t>
      </w:r>
      <w:r>
        <w:rPr>
          <w:rFonts w:cs="Times New Roman" w:ascii="Times New Roman" w:hAnsi="Times New Roman"/>
          <w:sz w:val="26"/>
          <w:szCs w:val="26"/>
          <w:u w:val="single"/>
        </w:rPr>
        <w:t>природного газа</w:t>
      </w:r>
      <w:r>
        <w:rPr>
          <w:rFonts w:cs="Times New Roman" w:ascii="Times New Roman" w:hAnsi="Times New Roman"/>
          <w:sz w:val="26"/>
          <w:szCs w:val="26"/>
        </w:rPr>
        <w:t xml:space="preserve"> за 2020 год составляет 189,2 м3 на 1 проживающего, что  на уровне  2019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трехлетний период значения вышеперечисленных показателей планируется оставить без изменений.</w:t>
      </w:r>
    </w:p>
    <w:p>
      <w:pPr>
        <w:pStyle w:val="11"/>
        <w:widowControl/>
        <w:ind w:firstLine="567"/>
        <w:jc w:val="both"/>
        <w:rPr/>
      </w:pPr>
      <w:r>
        <w:rPr>
          <w:b/>
          <w:i/>
          <w:kern w:val="0"/>
          <w:position w:val="0"/>
          <w:sz w:val="26"/>
          <w:sz w:val="26"/>
          <w:szCs w:val="26"/>
          <w:vertAlign w:val="baseline"/>
          <w:lang w:val="ru-RU"/>
        </w:rPr>
        <w:t>40. Удельная величина потребления энергетических ресурсов муниципальными бюджетными учрежде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ельная величина потребления энергетических ресурсов муниципальными бюджетными учреждениями в 2020 году по сравнению с 2019 годом осталась   без изменений, в дальнейшем на 2021 – 2023 годы  не планируется снижение  показателей. Все  муниципальные бюджетные учреждения оснащены приборами учета энерго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1. Результаты независимой оценки качества условий оказания услуг муниципальными организациями в сферах культуры, охраны 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20 году проводилась независимая оценка качества условий оказания услуг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сфере культуры, средний балл составил  -  0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фере образования  - 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2023 год независимая оценка не планировала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-2022 годах показатели в сфере культуры составят 85 баллов, в сфере образования 80 б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охраны здоровья и социального облуживания оценка не проводилась и не планируется проводить в связи с отсутствием данных сфер в муниципальном образова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облемам, на которые  следовало бы сегодня  обратить внимание  относится, как и у большинства муниципалитетов, проблема большой изношенности водопроводных и канализационных сетей, отсутствие инвесторов, и соответственно невозможность в полном объеме использовать муниципальное имущество, переданное нам от Министерства обороны РФ, требующие  капитального ремонта   дороги и придомовые терри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ного сделано, еще больше предстоит сделать в 20</w:t>
      </w:r>
      <w:r>
        <w:rPr>
          <w:rFonts w:cs="Times New Roman" w:ascii="Times New Roman" w:hAnsi="Times New Roman"/>
          <w:sz w:val="26"/>
          <w:szCs w:val="26"/>
          <w:lang w:val="en-US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году:   продолжить ремонт дорог, реализацию на территории района проекта «Народный бюджет»,  продолжить  ремонт сельских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мов культур, продолжить газификацию населенных пунктов муниципального образования. Продолжить реализацию на территории района государственных и муниципальных программ, прикладывая максимальные усилия к тому, что бы жизнь плавчан была комфортной во всех отношен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Times New Roman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Style17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vertAlign w:val="subscript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vskiy.tularegion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9:59:00Z</dcterms:created>
  <dc:creator>Вострикова</dc:creator>
  <dc:description/>
  <cp:keywords/>
  <dc:language>en-US</dc:language>
  <cp:lastModifiedBy>Admin</cp:lastModifiedBy>
  <cp:lastPrinted>2021-04-27T10:57:00Z</cp:lastPrinted>
  <dcterms:modified xsi:type="dcterms:W3CDTF">2021-04-30T08:46:00Z</dcterms:modified>
  <cp:revision>218</cp:revision>
  <dc:subject/>
  <dc:title/>
</cp:coreProperties>
</file>