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от 24 августа 2012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</w:rPr>
              <w:t>42/2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Контрольно-счетной палате муниципального образования Плав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ей 36.2,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sz w:val="24"/>
          <w:szCs w:val="24"/>
        </w:rPr>
        <w:t>РЕШИЛ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разовать Контрольно-счетную палату муниципального образования Плавский район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ложение о Контрольно-счетной палате муниципального образования Плавский район (Приложение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решение в газете «Плавская новь» и разместить его на официальном сайте муниципального образования Плавский район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со дня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Плавский район                                                                         В.В. Кожур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представителей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ский район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8.2012 № 42/279</w:t>
      </w:r>
    </w:p>
    <w:p>
      <w:pPr>
        <w:pStyle w:val="Normal"/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онтрольно-счетной палате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вский райо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</w:t>
      </w:r>
    </w:p>
    <w:p>
      <w:pPr>
        <w:pStyle w:val="21"/>
        <w:ind w:firstLine="709"/>
        <w:rPr/>
      </w:pPr>
      <w:r>
        <w:rPr>
          <w:rFonts w:cs="Arial" w:ascii="Arial" w:hAnsi="Arial"/>
        </w:rPr>
        <w:t xml:space="preserve">1.1. Контрольно-счетная палата муниципального образования Плавский район (далее – Контрольный орган) является постоянно действующим органом </w:t>
      </w:r>
      <w:r>
        <w:rPr>
          <w:rFonts w:cs="Arial" w:ascii="Arial" w:hAnsi="Arial"/>
          <w:spacing w:val="-4"/>
        </w:rPr>
        <w:t>внешнего муниципального финансового контроля</w:t>
      </w:r>
      <w:r>
        <w:rPr>
          <w:rFonts w:cs="Arial" w:ascii="Arial" w:hAnsi="Arial"/>
        </w:rPr>
        <w:t>, образуемым Собранием представителей муниципального образования Плавский район и подотчетным ему.</w:t>
      </w:r>
    </w:p>
    <w:p>
      <w:pPr>
        <w:pStyle w:val="21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2. Контроль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21"/>
        <w:ind w:firstLine="709"/>
        <w:rPr/>
      </w:pPr>
      <w:r>
        <w:rPr>
          <w:rFonts w:cs="Arial" w:ascii="Arial" w:hAnsi="Arial"/>
        </w:rPr>
        <w:t>1.3. Контрольный орган является органом местного самоуправления, имеет гербовую печать и бланки со своим наименованием и с изображением герба муниципального образования Плавский район.</w:t>
      </w:r>
    </w:p>
    <w:p>
      <w:pPr>
        <w:pStyle w:val="21"/>
        <w:ind w:firstLine="709"/>
        <w:rPr/>
      </w:pPr>
      <w:r>
        <w:rPr>
          <w:rFonts w:cs="Arial" w:ascii="Arial" w:hAnsi="Arial"/>
        </w:rPr>
        <w:t>1.4. Контрольный орган в своей деятельности руководствуется Конституцией Российской Федерации, федеральными законами, законами и иными нормативными правовыми актами Тульской области, Уставом муниципального образования Плавский район, настоящим Положением.</w:t>
      </w:r>
    </w:p>
    <w:p>
      <w:pPr>
        <w:pStyle w:val="21"/>
        <w:ind w:firstLine="709"/>
        <w:rPr/>
      </w:pPr>
      <w:r>
        <w:rPr>
          <w:rFonts w:cs="Arial" w:ascii="Arial" w:hAnsi="Arial"/>
        </w:rPr>
        <w:t>1.5. Деятельность Контрольного органа не может быть приостановлена, в том числе в связи с досрочным прекращением полномочий Собрания представителей муниципального образования Плавский район.</w:t>
      </w:r>
    </w:p>
    <w:p>
      <w:pPr>
        <w:pStyle w:val="21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6. Деятельность Контрольного органа основывается на принципах законности, объективности, эффективности, независимости и гласности.</w:t>
      </w:r>
    </w:p>
    <w:p>
      <w:pPr>
        <w:pStyle w:val="21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7. Организацию деятельности Контрольного органа осуществляет председатель Контрольного органа.</w:t>
      </w:r>
    </w:p>
    <w:p>
      <w:pPr>
        <w:pStyle w:val="21"/>
        <w:ind w:firstLine="709"/>
        <w:rPr/>
      </w:pPr>
      <w:r>
        <w:rPr>
          <w:rFonts w:cs="Arial" w:ascii="Arial" w:hAnsi="Arial"/>
        </w:rPr>
        <w:t>1.8. Финансовое обеспечение деятельности Контрольного органа осуществляется за счет средств бюджета муниципального образования Плавский район и предусматривается в объеме, позволяющем обеспечить возможность осуществления возложенных на него полномочий. Контроль за использованием Контрольным органом бюджетных средств или муниципального имущества осуществляется на основании решений Собрания представителей муниципального образования Плавский район.</w:t>
      </w:r>
    </w:p>
    <w:p>
      <w:pPr>
        <w:pStyle w:val="21"/>
        <w:ind w:firstLine="709"/>
        <w:rPr/>
      </w:pPr>
      <w:r>
        <w:rPr>
          <w:rFonts w:cs="Arial" w:ascii="Arial" w:hAnsi="Arial"/>
        </w:rPr>
        <w:t>1.9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</w:rPr>
        <w:t>Контрольный орган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остав и структура Контрольного орга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1. Контрольный орган образуется в составе председателя и аппарата Контрольного орган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В состав аппарата Контрольного органа входят инспекторы и иные работники Контрольного органа, исполняющие обязанности по техническому обеспечению деятельности контрольного органа. На инспекторов Контрольного органа 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3. Председатель Контрольного органа назначается на должность решением Собрания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на срок полномочий Собрания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действующего созыва. С председателем Контрольного органа заключается срочный трудовой догов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4. Предложения о кандидатурах на должность председателя Контрольного органа вносятся в Собрание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главой муниципального образования Пла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депутатами Собрание представителей муниципального образования 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в количестве не менее одной трети от установленного числа депутатов Собрания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) главой администрации муниципального образования Пла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5. Решение о назначении председателя Контрольного органа принимается простым большинством голосов от установленного числа депутатовСобрания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редседатель, инспекторы Контрольного органа являются муниципальными служащими, на которых распространяется действие федеральных законов, иных нормативных правовых актов Российской Федерации, законов и иных нормативных правовых актов Тульской области о муниципальной службе, муниципаль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7. Должностные инструкции председателя Контрольного органа утверждаются главой муниципального образования Пла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8. Права, обязанности и ответственность работников Контрольного органа определяются федеральным законодательством, законодательством о муниципальной службе, трудовым законодательством и иными нормативными правовыми актами, содержащими нормы трудового пра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9. Структуру и штатную численность Контрольного органа утверждает Собрание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по представлению председателя Контрольного органа в пределах средств, выделенных на его содерж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Полномочия Контроль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Контрольный орга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контроль за исполнением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экспертиза проектов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Собрания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и главе муниципального образования Пла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0) контроль за законностью, результативностью (эффективностью и экономностью) использования средств бюджета муниципального образования, поступивших в бюджеты поселений, входящих в состав муниципального образования Пла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1) осуществление полномочий внешнего муниципального финансового контроля в поселениях, входящих в состав муниципального образования Плавский район, в соответствии с соглашениями, заключенными Собранием представителей муниципального образования </w:t>
      </w:r>
      <w:r>
        <w:rPr>
          <w:rFonts w:cs="Arial" w:ascii="Arial" w:hAnsi="Arial"/>
          <w:sz w:val="24"/>
          <w:szCs w:val="24"/>
        </w:rPr>
        <w:t>Плавский</w:t>
      </w:r>
      <w:r>
        <w:rPr>
          <w:rFonts w:cs="Arial" w:ascii="Arial" w:hAnsi="Arial"/>
          <w:bCs/>
          <w:sz w:val="24"/>
          <w:szCs w:val="24"/>
        </w:rPr>
        <w:t xml:space="preserve"> район с представительными органами поселений Пла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)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3) контроль за ходом и итогами реализации программ и планов развития муниципального образовани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) мониторинг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) анализ социально-экономической ситуации в муниципальном образ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6) содействие организации внутреннего финансового контроля в Администрации муниципального образования Плав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8) иные полномочия в сфере внешнего муниципального финансового контроля, установленные федеральными законами, законами Тульской области, Уставом муниципального образования Плавский район и нормативными правовыми актами Собрания представителей муниципального образования Пла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2. Контрольный орган помимо полномочий, предусмотренных в пункте 3.1 настоящего Положения, осуществляет контроль за законностью, результативностью (эффективностью и экономностью) использования средств бюджета муниципального образования Плавский район, поступивших в бюджеты поселений, входящих в состав муниципального образования Пла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Внешний финансовый контроль осуществляется Контрольным орган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муниципального образования Плавский район, а также иных организаций, если они используют имущество, находящееся в собственности муниципального образования Пла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Плавский район в порядке контроля за деятельностью главных распорядителей (распорядителей) и получателей средств бюджета муниципального образования Плав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Пла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Внешний муниципальный финансовый контроль осуществляется Контрольным органом в форме контрольных или экспертно-анали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проведении контрольного мероприятия Контроль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ым органом составляется отч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проведении экспертно-аналитического мероприятия Контрольным органом составляется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5. При реализации информационных полномочий Контрольный орг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направляет Собранию представителей муниципального образования Плавский район и главе муниципального образования Плавский район копии актов по контрольным мероприятиям, заключения по экспертно-аналитическим мероприят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направляет Собранию представителей муниципального образования Плавский район ежегодно отчет о результатах деятельности Контроль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аправляет информацию по запросам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яет подготовку информационных сообщений для средств массовой информации, размещение информации в электронном виде в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одготавливает иные формы предоставления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6. Контрольный орган при осуществлении своей деятельности вправе взаимодействовать с контрольно-счетными органами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ый орган вправе заключать с ними соглашения о сотрудничестве и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7. Контроль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Ту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целях координации своей деятельности Контрольный орган и иные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ный орган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  <w:bookmarkStart w:id="0" w:name="Par173"/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8. Органы местного самоуправления муниципального образования Плавский район, организации, в отношении которых Контрольный орган вправе осуществлять муниципальный финансовый контроль, их должностные лица в установленные сроки обязаны представлять в Контрольный орган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9. Порядок направления Контрольным органом запросов определяется регламентом Контроль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10. Контроль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11. Непредставление или несвоевременное представление органами и организациями, указанными в 3.8 настоящего Положения, в Контрольный орган 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Ту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2. Требования и запросы должностных лиц Контрольного органа, связанные с осуществлением ими своих должностных полномочий, установленных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муниципальный финансовый контроль. Документы, материалы и информация могут быть затребованы как устно, так и письменно. Письменные запросы Контрольного органа подписываются председателем Контрольного органа или руководителем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3. Контрольный орган в целях обеспечения доступа к информации о своей деятельности размещает на своем официальном сайте в информационно-телекоммуникационной сети «Интернет» (далее - сеть «Интернет»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14. Опубликование в средствах массовой информации или размещение в сети «Интернет» информации о деятельности Контрольного органа осуществляется в соответствии с решениями Собрания представителей муниципального образования Плавский район и регламентом Контроль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5. Контрольный орган вправе привлекать на договорной основе негосударственные аудиторские фирмы или отдельных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редседатель Контроль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редседателем Контрольного органа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 не менее пяти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2. Гражданин Российской Федерации не может быть назначен на должность председателя Контрольного органа в случа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3. Председатель Контрольного органа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представителей муниципального образования Плавский район, главой муниципального образования Плавский район, главой администрации муниципального образования Плавский район, руководителями судебных и правоохранительных органов, расположенных на территории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4. Председатель Контрольного органа не може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5. Председатель Контроль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Тульской области,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6. Председатель Контрольного органа осуществляет руководство деятельностью Контрольного органа, организует ее работу в соответствии с федеральными законами, законами Тульской области, Уставом муниципального образования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7. Председатель Контрольного органа представляет Контрольный орган в органах местного самоуправления и иных организациях, структурах, создаваемых ими для решения задач формирования и использования финансовых ресурс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8. Председатель Контрольного органа представляет Собранию представителей муниципального образования Плавский район отчеты о работе Контрольного органа один раз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9. Председатель Контрольного органа вправе принимать участие в заседаниях Собрания представителей муниципального образования Плавский район и депутатских комиссий, а также в совещаниях, проводимых в органах местного самоуправления при рассмотрении вопросов по управлению и распоряжению финансовыми и материальными ресурсами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0. Во исполнение возложенных на него полномочий председатель Контрольного органа осуществляет прием и увольнение работников аппарата и инспекторов, обеспечивающих полномочия Контрольного органа, других работников Контрольного органа, исполняющих обязанности по техническому обеспечению деятельности контрольного органа, заключает договоры на проведение необходимых работ, о чем издает приказы и распоряжения, касающиеся внутренней деятельности Контр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Инспектор Контроль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Инспектором Контрольного органа может быть гражданин Российской Федерации, имеющий высшее профессиональное образование и стаж муниципальной службы не менее двух лет или стаж работы в области государственного управления, государственного контроля (аудита), экономики, финансов, юриспруденции не менее четы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Инспектор Контрольного органа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представителей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, главой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, руководителями судебных и правоохранительных органов, расположенных на территор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 xml:space="preserve">Плавский </w:t>
      </w:r>
      <w:r>
        <w:rPr>
          <w:rFonts w:cs="Arial" w:ascii="Arial" w:hAnsi="Arial"/>
          <w:sz w:val="24"/>
          <w:szCs w:val="24"/>
        </w:rPr>
        <w:t>район, председателем Контрольн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Инспекторы Контрольного органа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Инспекторы Контрольной комиссии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Тульской области, муниципальными нормативными правов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5. Права, обязанности и ответственность инспекторов Контрольного органа определяются нормативными правовыми актами Российской Федерации, законами и иными нормативными правовыми актами Тульской области, нормативными правовыми актами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, должностными инструк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Инспектор Контрольного органа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требовать как письменно, так и устно любые необходимые документы и информацию от всех органов местного самоуправления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, организаций независимо от форм собственности и их должностных лиц в пределах компетенции Контрольно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ь председателю Контрольного органа предложения о рассмотрении любых вопросов, отнесенных к компетенции Контрольно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овать с соответствующими контрольными органами по вопросам свое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Гарантии статуса должностных лиц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редседатель и инспекторы Контрольного органа являются должностными лицами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Воздействие в какой-либо форме на должностных лиц Контроль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Ту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Должностные лица Контрольного органа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Технические работники (персонал)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Технические работники Контрольного органа не являются муниципальными служащи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технических работников Контрольного органа утверждается председателем Контрольного органа в пределах установленных бюджетных ассигнований на содержание Контрольного органа в целях организационно-технического обеспечения его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Прием на работу в Контрольный орган технических работников и расторжение трудового договора с техническими работниками осуществляет председатель Контрольного органа 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Организация и планирование деятельности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 Контрольный орган строит свою работу на основе годовых и текущих планов и программ, которые формируются, исходя из необходимости обеспечения всестороннего системного контроля за исполнением местного бюджета с учетом направлений деятельности Контрольного органа на основе технико-экономических норм и нормативов, контрольных и ревизионных стандартов, методических указ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8.2. Обязательному включению в планы работы Контрольного органа подлежат мероприятия по запросам главы администрации муниципального образования, главы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, а также обращения групп депутатов Собрания представителей численностью не менее одной трети от установленного числа. Обязательному рассмотрению при формировании планов и программ работы подлежат запросы органов государственной власти и местного самоуправления. Годовой план работы Контрольного органа утверждается Контрольным орган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8.3. Внеплановые контрольные мероприятия проводятся на основании решений Собрания представителей муниципального образования Плавский район, принимаемых по инициативе: главы администрации муниципального образования, группы депутатов Собрания представителей численностью не менее одной трети от установленного числа,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 Внутренние вопросы деятельности Контрольного органа, распределение обязанностей между сотрудниками, порядок ведения дел, подготовки и проведения мероприятий всех видов и форм регулируются решениями председателя Контрольного органа. Методические документы по проведению контрольных и иных мероприятий Контрольного органа разрабатываются на основе федеральных и региональных стандартов и утверждаются приказом председателя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Формы осуществления Контрольным органом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Внешний муниципальный финансовый контроль осуществляется в форме контрольных ил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При проведении контрольного мероприятия Контрольный орган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При проведении экспертно-аналитического мероприятия Контрольно-счетный орган составляет отчет или заключ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 Стандарты внешнего муниципального финансового контроля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1. Контрольный орган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Туль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2. Стандарты внешнего муниципального финансового контроля для проведения контрольных и экспертно-аналитических мероприятий утверждаются Контрольным органо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- в отношении органов местного самоуправления, их структурных подразделений, муниципальных учреждений и унитарных предприятий муниципального образования Плавский район - в соответствии с общими требованиями, утвержденными Счетной палатой Российской Федерации и (или) Счетной палатой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тношении иных организаций - в соответствии с общими требованиями, установленными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3. Стандарты внешнего муниципального финансового контроля Контрольного органа не могут противоречить законодательству Российской Федерации и (или) законодательству Ту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 Порядок осуществления контрольных полномочий Контроль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1.1. Проведение контрольного мероприятия оформляется приказом председателя Контрольного органа, который регистриру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Приказ председателя Контрольного органа о проведении контрольного мероприятия в обязательном порядке должен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нование для проведения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аименование проверяемого объекта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раткое описание содержания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ерсональный состав должностных лиц, принимающих участие в проведении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кретный срок проведения контрольного мероприятия в рамках срока проведения проверки, установленного в плане деятельности Контрольного орга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ряем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ок проведения контрольного мероприятия не может превышать сорока пяти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.2. Контрольные мероприятия проводятся должностными лицами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.3. Должностные лица Контрольного органа при осуществлении возложенных на них должност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  <w:bookmarkStart w:id="1" w:name="Par208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11.4. Должностные лица Контроль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08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абзацем 3 пункта 11.3</w:t>
        </w:r>
      </w:hyperlink>
      <w:r>
        <w:rPr>
          <w:rFonts w:cs="Arial" w:ascii="Arial" w:hAnsi="Arial"/>
          <w:bCs/>
          <w:sz w:val="24"/>
          <w:szCs w:val="24"/>
        </w:rPr>
        <w:t xml:space="preserve"> настоящего Положения, должны незамедлительно (в течение 24 часов) уведомить об этом председателя Контрольного органа в порядке и форме, определенными Законом Тульской области от 20.07.2011 №1611-ЗТО «О регулировании отдельных правоотношений, связанных с деятельностью контрольно-счетных органов муниципальных образований Туль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.5. Должностные лица Контроль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.6. Должностные лица Контроль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1.7. Должностные лица Контроль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1.8. По итогам проведения контрольного мероприятия Контрольный орган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ым органом составляется от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мерные формы акта и отчета утверждаются приказом председателя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кт подписывается должностными лицами Контрольного органа, участвовавшими в проведении контрольного мероприятия, два экземпляра акта направляются в проверяемый орган или организ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ок подготовки акта не должен превышать десяти рабочих дней с даты окончания контроль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ок для ознакомления проверяемой организации с актом устанавливается не более пяти рабочих дней. Один экземпляр акта возвращается в Контроль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яснения и замечания руководителей проверяемых органов и организаций, представленные в срок, установленный законом Тульской области,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чания и пояснения излагаются в письменном виде сразу или направляются в Контрольный орган в установленные законодательством сроки после представления акта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лучае поступления от ответственных должностных лиц объекта контрольного мероприятия письменных замечаний должностные лица Контрольного органа в течение тридцати календарных дней с даты поступления замечаний в Контрольный орган готовят заключение на представленные замеч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лючение должностных лиц Контрольного органа на представленные замечания прилагается к акту и в дальнейшем являе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отдельным вопросам контрольного мероприятия для закрепления результатов и выводов аналитического характера, как правило, в случае отсутствия нарушений может составляться справ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равки по отдельным вопросам контрольного мероприятия подписываются должностными лицами Контрольного органа, непосредственно проверявшими соответствующий во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1.9. Проверяемые органы и организации и их должностные лица вправе обратиться с жалобой на действия (бездействие) Контрольного органа в Собрание представителей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Порядок осуществления экспертно-аналитических и иных полномочий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1. Экспертно-аналитическая деятельность Контрольного органа осуществляется пр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дении экспертно-аналитических мероприятий, предусмотренных планом деятельности Контрольного орга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- проведении финансовых экспертиз по поручениям Собрания представителей муниципального образования Плавский райо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дении иных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2. При проведении экспертно-аналитического мероприятия Контрольного органа составляет заключение. Результаты экспертно-аналитической деятельности также могут закрепляться в актах, справках, аналитических записках и других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2.3. Экспертно-аналитическая деятельность осуществляется Контрольным органом в соответствии с планом деятельности Контрольного органа и по поручению Собрания представителей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При наличии соответствующего поручения Собрания представителей муниципального образования Плавский район результаты проведенных экспертно-аналитических работ в форме заключения Контрольного органа предоставляются Собранию представителей муниципального образования Плавский район в сроки, указанные в данном пору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ая экспертно-аналитическая деятельность осуществляется по решению председателя Контрольного органа, а также по инициативе должностных лиц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4. Срок проведения экспертно-аналитических мероприятий не может превышать тридцати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2.5. Информация о результатах проведенных экспертно-аналитических мероприятий органам государственной власти Российской Федерации, субъектам Российской Федерации, органам местного самоуправления и иным организациям может предоставляться по решению председателя Контрольного органа, в том числе в связи с запросом руководителей этих органов, но не ранее направления этой информации Собранию представителей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2.6. Тексты информационных сообщений, не утвержденные Собранием представителей муниципального образования Плавский район, не подлежат опубликованию и передаче в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3. Планирование деятельности и отчетность Контрольного орга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1. Контрольный орган осуществляет свою деятельность на основе планов, которые разрабатываются им самостоятельно. Годовые планы деятельности контрольного органа содержат данные о сроках проведения указанных в них мероприятий, об ответственных исполнителях, о проверяемом перио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3.2. Планирование деятельности Контрольного органа осуществляется с учетом результатов контрольных и экспертно-аналитических мероприятий, а также на основании поручений Собрания представителей муниципального образования Плавский район, предложений и запросов главы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При формировании планов деятельности Контрольного органа рассмотрению подлежат предложения комиссий Собрания представителей муниципального образования Плавский район, депутатов Собрания представителей муниципального образования Плавский район и депутатских групп (фракций) Собрания представителей муниципального образования Плавский район, а также главы муниципального образования Плавский район, направленные в Контрольный орган до 1 ноя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3. Планы деятельности Контрольного органа утверждаются председателем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3.4. Внеплановые проверки проводятся на основании приказа председателя Контрольного органа, в соответствии с решениями Собрания представителей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5. Общий контроль за выполнением плана деятельности Контрольного органа осуществляет председатель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3.6. Контрольный орган ежегодно подготавливает отчет о своей деятельности, который направляется на рассмотрение в Собрание представителей муниципального образования Плавский район,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3.7. Указанный отчет Контрольного органа опубликовывается в средствах массовой информации или размещается в сети «Интернет» только после его рассмотрения Собранием представителей муниципального образования Плавский район. Отчет подлежит опубликованию в средствах массовой информации в объеме информации, определенном Собранием представителей муниципального образования Плав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8. Внутренние вопросы деятельности Контрольного органа, порядок ведения дел, подготовки и проведения контрольных и экспертно-аналитических мероприятий, иной деятельности определяются регламентом Контрольного органа и разрабатываемыми на его основе инструкциями, положениями. Регламент Контрольного органа утверждается приказом председателя Контро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Представления и предписания Контрольного орга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1. Контрольный орган по результатам проведения контрольных мероприятий вправе вносить в органы местного самоуправления муниципального образования </w:t>
      </w:r>
      <w:r>
        <w:rPr>
          <w:rFonts w:cs="Arial" w:ascii="Arial" w:hAnsi="Arial"/>
          <w:bCs/>
          <w:sz w:val="24"/>
          <w:szCs w:val="24"/>
        </w:rPr>
        <w:t xml:space="preserve">Плавский </w:t>
      </w:r>
      <w:r>
        <w:rPr>
          <w:rFonts w:cs="Arial" w:ascii="Arial" w:hAnsi="Arial"/>
          <w:sz w:val="24"/>
          <w:szCs w:val="24"/>
        </w:rPr>
        <w:t>район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редставления Контрольного органа утверждается приказом председателя Контроль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Контрольного органа направляется объекту контрольного мероприятия по истечении пяти рабочих дней с даты подписания акта проверки должностными лицами объекта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замечаний руководителя объекта контрольного мероприятия представление Контрольного органа направляется руководителю объекта контрольного мероприятия одновременно с заключением на замеч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2. Представление Контрольного органа подписывается председателем Контроль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председателя Контрольного органа представление подписывается инспектором Контрольного органа, принимавшим участие в проведении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ый орган  о  принятых по результатам рассмотрения представления решениях и мер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го органа контрольных мероприятий, а также в случаях несоблюдения сроков рассмотрения представлений Контрольный орган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5. Предписание Контрольного орга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6. Предписание Контрольного органа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7. Председатель Контрольного органа может отменить предписание или внести в него изменения в случае, если проверяемой организацией будет документально доказана необоснованность предъявляем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8. Неисполнение или ненадлежащее исполнение в установленный срок предписания Контрольного органа влечет за собой ответственность, установленную  законодательством Российской Федерации и Ту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9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5. Ответственность должностных лиц Контрольного орга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1. Должностные лица Контрольного органа несут ответственность в соответствии с действующим законодательством за достоверность результатов проводимых ими ревизий и проверок, представляемых в органы местного самоуправления и предаваемых гласности, а также за разглашение окончательных или промежуточных результатов проверок и иных сведений, полученных ими в результате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 Неправомерные действия должностных лиц Контрольного органа могут быть обжалованы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Гарантии прав проверяемых органов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. Акты, составленные Контроль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сем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2. Проверяемые органы и организации и их должностные лица вправе обратиться с жалобой на действия (бездействие) Контрольного органа в Собрание представителей муниципального образования </w:t>
      </w:r>
      <w:r>
        <w:rPr>
          <w:rFonts w:cs="Arial" w:ascii="Arial" w:hAnsi="Arial"/>
          <w:bCs/>
          <w:sz w:val="24"/>
          <w:szCs w:val="24"/>
        </w:rPr>
        <w:t>Плавский</w:t>
      </w:r>
      <w:r>
        <w:rPr>
          <w:rFonts w:cs="Arial" w:ascii="Arial" w:hAnsi="Arial"/>
          <w:sz w:val="24"/>
          <w:szCs w:val="24"/>
        </w:rPr>
        <w:t xml:space="preserve"> район.</w:t>
      </w:r>
      <w:bookmarkStart w:id="2" w:name="_GoBack"/>
      <w:bookmarkEnd w:id="2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4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5:00Z</dcterms:created>
  <dc:creator>Самвел Карапетян</dc:creator>
  <dc:description/>
  <dc:language>en-US</dc:language>
  <cp:lastModifiedBy>8</cp:lastModifiedBy>
  <cp:lastPrinted>2012-08-24T14:44:00Z</cp:lastPrinted>
  <dcterms:modified xsi:type="dcterms:W3CDTF">2015-05-25T13:25:00Z</dcterms:modified>
  <cp:revision>2</cp:revision>
  <dc:subject/>
  <dc:title>Проект внесен</dc:title>
</cp:coreProperties>
</file>