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 Плавский район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рание представителей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28 февраля 2014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6/3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О работе Контрольно-счетной палаты муниципального образования Плавский район за 2013 год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В 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п. 13.6 Положения о Контрольно-счетной палате муниципального образования Плавский район, утвержденного решением Собрания представителей муниципального образования Плавский район от 24.08.2012 № 42/279, на основании ст. 41 Устава муниципального образования Плавский район Собрание представителей муниципального образования Плавский район </w:t>
      </w:r>
      <w:r>
        <w:rPr>
          <w:rFonts w:cs="Arial" w:ascii="Arial" w:hAnsi="Arial"/>
          <w:b/>
          <w:sz w:val="28"/>
          <w:szCs w:val="28"/>
        </w:rPr>
        <w:t>РЕШИЛО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1.  Отчет о работе Контрольно-счетной палаты муниципального образования Плавский район за 2013 год принять к сведению.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2.  Опубликовать решение и отчет о работе Контрольно-счетной палаты  муниципального образования Плавский район в официальном средстве массовой информации муниципального образования Плавский район «Вести Плавского района» и разместить на официальном сайте муниципального образования Плавский райо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муниципального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образования Плавский район                                       В.В. Кожурина</w:t>
      </w:r>
      <w:r>
        <w:rPr>
          <w:rFonts w:cs="Arial" w:ascii="Arial" w:hAnsi="Arial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21:00Z</dcterms:created>
  <dc:creator>User</dc:creator>
  <dc:description/>
  <dc:language>en-US</dc:language>
  <cp:lastModifiedBy>8</cp:lastModifiedBy>
  <cp:lastPrinted>2014-01-14T09:49:00Z</cp:lastPrinted>
  <dcterms:modified xsi:type="dcterms:W3CDTF">2015-05-25T13:21:00Z</dcterms:modified>
  <cp:revision>2</cp:revision>
  <dc:subject/>
  <dc:title/>
</cp:coreProperties>
</file>