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Пла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05.11.2015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7/1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я в решение Собрания представителей муниципального образования Плавский район от 24.08.2012 №42/279 «О Контрольно-счетной палате муниципального образования Плав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Законом Тульской области от 10.07.2014 N 2168-ЗТО «О регулировании отдельных правоотношений, связанных с организацией и деятельностью органов местного самоуправления на территории Тульской области», на основании ст.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sz w:val="24"/>
          <w:szCs w:val="24"/>
        </w:rPr>
        <w:t>РЕШИЛ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брания представителей муниципального образования Плавский район от 24.08.2012 №42/279 «О Контрольно-счетной палате муниципального образования Плавский район» следующее изменени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ункт 2.6 Положения о Контрольно-счетной палате муниципального образования Плавский район (далее – Положение)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6. </w:t>
      </w:r>
      <w:r>
        <w:rPr>
          <w:rFonts w:cs="Arial" w:ascii="Arial" w:hAnsi="Arial"/>
          <w:bCs/>
          <w:sz w:val="24"/>
          <w:szCs w:val="24"/>
        </w:rPr>
        <w:t>Председатель Контрольного органа замещает муниципальную должность. Инспекторы Контрольного органа являются муниципальными служащими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Решение вступает в силу со дня опубликования и распространяется на правоотношения, возникшие с 16 сентября 2015  года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лавский район                                                                                         М.В. Возгрин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7:00Z</dcterms:created>
  <dc:creator>Самвел Карапетян</dc:creator>
  <dc:description/>
  <dc:language>en-US</dc:language>
  <cp:lastModifiedBy>8</cp:lastModifiedBy>
  <cp:lastPrinted>2015-11-05T17:22:00Z</cp:lastPrinted>
  <dcterms:modified xsi:type="dcterms:W3CDTF">2015-12-11T06:37:00Z</dcterms:modified>
  <cp:revision>2</cp:revision>
  <dc:subject/>
  <dc:title/>
</cp:coreProperties>
</file>