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9.04.2013                                                           № 3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я в постановление главы администрации муниципального образования Плавский район от 07.04.2006 № 1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 образовании комиссии по делам несовершеннолетних и защите их прав муниципального образования Пла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кадровыми изменениями в Администрации муниципального образования Плавский район и необходимостью уточнения состава комиссии по делам несовершеннолетних и защите их прав муниципального образования Плавский район, в соответствии с Законом Тульской области от 07.12.2005 года № 657-ЗТО «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, на основании ст. 41 Устава муниципального образования Плавский район Администрация муниципального образования Плавский райо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главы администрации муниципального образования Плавский район от 07.04.2006 № 177 «Об образовании комиссии по делам несовершеннолетних и защите их прав муниципального образования Плавский район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нкт 2 постановл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Утвердить комиссию по делам несовершеннолетних и защите их прав муниципального образования Плавский район (далее - Комиссия) в следующем состав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59"/>
        <w:gridCol w:w="6343"/>
      </w:tblGrid>
      <w:tr>
        <w:trPr/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хи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лан Абдугаппарович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меститель главы администрации муниципального образования Плавский район, председател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та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ей Сергеевич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чальник отдела по делам молодежи, культуре и спорту администрации муниципального образования Плавский район, заместитель председателя Комиссии</w:t>
            </w:r>
          </w:p>
        </w:tc>
      </w:tr>
      <w:tr>
        <w:trPr>
          <w:trHeight w:val="1125" w:hRule="atLeast"/>
        </w:trPr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едоря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дмила Евгеньевна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лавный специалист администрации муниципального образования Плавский район, ответственный секретар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л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вгений Владимир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юрист комиссии по делам несовершеннолетних и защите их прав муниципального образования Плавский район сектора прав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йт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тлана Александро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пециалист по социальной работе отделения помощи семье и детям ГУ ТО СОН «Социально-реабилитационный центр для несовершеннолетних Арсеньевского района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рифзя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дрей Рузилье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едседатель комитета образования администрации муниципального образования Плавский рай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ья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ьга Николае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ректор ГУ ТО «Управление социальной защиты населения Плавского района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хал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ьга Николае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ректор МБОУ МО Плавский район ДОД «ДЮС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й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ена Викторо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чальник территориального отдела по Плавскому району министерства труда и социальной защиты Тульской облас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веч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онина Михайло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ректор ГУ ТО «Центр занятости населения города Плавска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ч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ина Сергее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чальник филиала по Плавскому району ФКУ УИИ УФСИН  России по Тульской облас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дия Георгие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ректор ГОУ НПО ТО «Профессиональное училище № 55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чи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овь Михайло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едущий специалист ГУ ТО «Управление социальной защиты населения Плавского района» (по согласованию)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гай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ена Владимиро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. инспектор ПДН МОМВД России «Плав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дия Евгенье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едиатр по Плавскому району ГУЗ «Плавская ЦР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официальном средстве массовой информации муниципального образования Плавский район «Вести Плавского района» и разместить его на официальном сайте муниципального образования Плав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вский район                                                                              А.В. Бородин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.: Р.А. Рахим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2-23-4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5:00Z</dcterms:created>
  <dc:creator>Люда</dc:creator>
  <dc:description/>
  <cp:keywords/>
  <dc:language>en-US</dc:language>
  <cp:lastModifiedBy>ло</cp:lastModifiedBy>
  <cp:lastPrinted>2013-04-22T10:22:00Z</cp:lastPrinted>
  <dcterms:modified xsi:type="dcterms:W3CDTF">2013-04-23T13:08:00Z</dcterms:modified>
  <cp:revision>3</cp:revision>
  <dc:subject/>
  <dc:title/>
</cp:coreProperties>
</file>